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62865</wp:posOffset>
                </wp:positionV>
                <wp:extent cx="9195435" cy="7146925"/>
                <wp:effectExtent l="0" t="0" r="0" b="388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5480" cy="7147080"/>
                          <a:chOff x="0" y="0"/>
                          <a:chExt cx="9195480" cy="7147080"/>
                        </a:xfrm>
                      </wpg:grpSpPr>
                      <wps:wsp>
                        <wps:cNvSpPr txBox="1"/>
                        <wps:spPr>
                          <a:xfrm>
                            <a:off x="3265200" y="0"/>
                            <a:ext cx="2688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авчальна вправа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іння у складі взво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5-7 к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563760"/>
                            <a:ext cx="4339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пересіченій місцев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120" y="593640"/>
                            <a:ext cx="44283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  гірській місцев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5586840"/>
                            <a:ext cx="1188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860400"/>
                            <a:ext cx="4389120" cy="470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859680"/>
                            <a:ext cx="4389120" cy="470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57880" y="4975920"/>
                            <a:ext cx="3913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152">
                                <a:moveTo>
                                  <a:pt x="736" y="569"/>
                                </a:moveTo>
                                <a:lnTo>
                                  <a:pt x="736" y="10"/>
                                </a:lnTo>
                                <a:cubicBezTo>
                                  <a:pt x="707" y="10"/>
                                  <a:pt x="539" y="0"/>
                                  <a:pt x="459" y="20"/>
                                </a:cubicBezTo>
                                <a:cubicBezTo>
                                  <a:pt x="449" y="27"/>
                                  <a:pt x="444" y="35"/>
                                  <a:pt x="435" y="44"/>
                                </a:cubicBezTo>
                                <a:cubicBezTo>
                                  <a:pt x="437" y="57"/>
                                  <a:pt x="437" y="73"/>
                                  <a:pt x="450" y="80"/>
                                </a:cubicBezTo>
                                <a:cubicBezTo>
                                  <a:pt x="456" y="83"/>
                                  <a:pt x="468" y="86"/>
                                  <a:pt x="468" y="86"/>
                                </a:cubicBezTo>
                                <a:cubicBezTo>
                                  <a:pt x="450" y="90"/>
                                  <a:pt x="444" y="92"/>
                                  <a:pt x="438" y="110"/>
                                </a:cubicBezTo>
                                <a:cubicBezTo>
                                  <a:pt x="439" y="115"/>
                                  <a:pt x="443" y="120"/>
                                  <a:pt x="441" y="125"/>
                                </a:cubicBezTo>
                                <a:cubicBezTo>
                                  <a:pt x="438" y="131"/>
                                  <a:pt x="428" y="120"/>
                                  <a:pt x="423" y="116"/>
                                </a:cubicBezTo>
                                <a:cubicBezTo>
                                  <a:pt x="408" y="103"/>
                                  <a:pt x="405" y="98"/>
                                  <a:pt x="384" y="95"/>
                                </a:cubicBezTo>
                                <a:cubicBezTo>
                                  <a:pt x="366" y="86"/>
                                  <a:pt x="349" y="83"/>
                                  <a:pt x="330" y="80"/>
                                </a:cubicBezTo>
                                <a:cubicBezTo>
                                  <a:pt x="316" y="82"/>
                                  <a:pt x="288" y="89"/>
                                  <a:pt x="288" y="89"/>
                                </a:cubicBezTo>
                                <a:cubicBezTo>
                                  <a:pt x="266" y="104"/>
                                  <a:pt x="261" y="114"/>
                                  <a:pt x="255" y="140"/>
                                </a:cubicBezTo>
                                <a:cubicBezTo>
                                  <a:pt x="257" y="155"/>
                                  <a:pt x="258" y="177"/>
                                  <a:pt x="264" y="191"/>
                                </a:cubicBezTo>
                                <a:cubicBezTo>
                                  <a:pt x="279" y="227"/>
                                  <a:pt x="317" y="233"/>
                                  <a:pt x="351" y="239"/>
                                </a:cubicBezTo>
                                <a:cubicBezTo>
                                  <a:pt x="369" y="236"/>
                                  <a:pt x="388" y="236"/>
                                  <a:pt x="405" y="230"/>
                                </a:cubicBezTo>
                                <a:cubicBezTo>
                                  <a:pt x="391" y="250"/>
                                  <a:pt x="390" y="243"/>
                                  <a:pt x="396" y="266"/>
                                </a:cubicBezTo>
                                <a:cubicBezTo>
                                  <a:pt x="398" y="272"/>
                                  <a:pt x="402" y="284"/>
                                  <a:pt x="402" y="284"/>
                                </a:cubicBezTo>
                                <a:cubicBezTo>
                                  <a:pt x="380" y="287"/>
                                  <a:pt x="373" y="285"/>
                                  <a:pt x="366" y="305"/>
                                </a:cubicBezTo>
                                <a:cubicBezTo>
                                  <a:pt x="338" y="299"/>
                                  <a:pt x="329" y="277"/>
                                  <a:pt x="294" y="272"/>
                                </a:cubicBezTo>
                                <a:cubicBezTo>
                                  <a:pt x="259" y="274"/>
                                  <a:pt x="247" y="271"/>
                                  <a:pt x="225" y="293"/>
                                </a:cubicBezTo>
                                <a:cubicBezTo>
                                  <a:pt x="214" y="326"/>
                                  <a:pt x="213" y="301"/>
                                  <a:pt x="219" y="362"/>
                                </a:cubicBezTo>
                                <a:cubicBezTo>
                                  <a:pt x="220" y="371"/>
                                  <a:pt x="243" y="398"/>
                                  <a:pt x="243" y="398"/>
                                </a:cubicBezTo>
                                <a:cubicBezTo>
                                  <a:pt x="240" y="401"/>
                                  <a:pt x="235" y="396"/>
                                  <a:pt x="231" y="395"/>
                                </a:cubicBezTo>
                                <a:cubicBezTo>
                                  <a:pt x="228" y="396"/>
                                  <a:pt x="224" y="395"/>
                                  <a:pt x="222" y="398"/>
                                </a:cubicBezTo>
                                <a:cubicBezTo>
                                  <a:pt x="218" y="403"/>
                                  <a:pt x="216" y="416"/>
                                  <a:pt x="216" y="416"/>
                                </a:cubicBezTo>
                                <a:cubicBezTo>
                                  <a:pt x="207" y="402"/>
                                  <a:pt x="204" y="393"/>
                                  <a:pt x="189" y="383"/>
                                </a:cubicBezTo>
                                <a:cubicBezTo>
                                  <a:pt x="186" y="384"/>
                                  <a:pt x="181" y="389"/>
                                  <a:pt x="180" y="386"/>
                                </a:cubicBezTo>
                                <a:cubicBezTo>
                                  <a:pt x="166" y="346"/>
                                  <a:pt x="187" y="354"/>
                                  <a:pt x="162" y="329"/>
                                </a:cubicBezTo>
                                <a:cubicBezTo>
                                  <a:pt x="155" y="293"/>
                                  <a:pt x="158" y="303"/>
                                  <a:pt x="135" y="287"/>
                                </a:cubicBezTo>
                                <a:cubicBezTo>
                                  <a:pt x="104" y="288"/>
                                  <a:pt x="25" y="271"/>
                                  <a:pt x="9" y="320"/>
                                </a:cubicBezTo>
                                <a:cubicBezTo>
                                  <a:pt x="5" y="331"/>
                                  <a:pt x="4" y="342"/>
                                  <a:pt x="0" y="353"/>
                                </a:cubicBezTo>
                                <a:cubicBezTo>
                                  <a:pt x="5" y="420"/>
                                  <a:pt x="10" y="464"/>
                                  <a:pt x="81" y="476"/>
                                </a:cubicBezTo>
                                <a:cubicBezTo>
                                  <a:pt x="102" y="486"/>
                                  <a:pt x="103" y="485"/>
                                  <a:pt x="129" y="482"/>
                                </a:cubicBezTo>
                                <a:cubicBezTo>
                                  <a:pt x="135" y="480"/>
                                  <a:pt x="140" y="472"/>
                                  <a:pt x="147" y="473"/>
                                </a:cubicBezTo>
                                <a:cubicBezTo>
                                  <a:pt x="153" y="474"/>
                                  <a:pt x="153" y="488"/>
                                  <a:pt x="156" y="491"/>
                                </a:cubicBezTo>
                                <a:cubicBezTo>
                                  <a:pt x="162" y="498"/>
                                  <a:pt x="172" y="498"/>
                                  <a:pt x="180" y="500"/>
                                </a:cubicBezTo>
                                <a:cubicBezTo>
                                  <a:pt x="200" y="493"/>
                                  <a:pt x="179" y="505"/>
                                  <a:pt x="174" y="512"/>
                                </a:cubicBezTo>
                                <a:cubicBezTo>
                                  <a:pt x="175" y="518"/>
                                  <a:pt x="176" y="524"/>
                                  <a:pt x="177" y="530"/>
                                </a:cubicBezTo>
                                <a:cubicBezTo>
                                  <a:pt x="178" y="533"/>
                                  <a:pt x="182" y="537"/>
                                  <a:pt x="180" y="539"/>
                                </a:cubicBezTo>
                                <a:cubicBezTo>
                                  <a:pt x="175" y="543"/>
                                  <a:pt x="168" y="541"/>
                                  <a:pt x="162" y="542"/>
                                </a:cubicBezTo>
                                <a:cubicBezTo>
                                  <a:pt x="156" y="544"/>
                                  <a:pt x="144" y="548"/>
                                  <a:pt x="144" y="548"/>
                                </a:cubicBezTo>
                                <a:cubicBezTo>
                                  <a:pt x="143" y="551"/>
                                  <a:pt x="143" y="555"/>
                                  <a:pt x="141" y="557"/>
                                </a:cubicBezTo>
                                <a:cubicBezTo>
                                  <a:pt x="139" y="560"/>
                                  <a:pt x="134" y="560"/>
                                  <a:pt x="132" y="563"/>
                                </a:cubicBezTo>
                                <a:cubicBezTo>
                                  <a:pt x="126" y="573"/>
                                  <a:pt x="124" y="591"/>
                                  <a:pt x="120" y="602"/>
                                </a:cubicBezTo>
                                <a:cubicBezTo>
                                  <a:pt x="121" y="625"/>
                                  <a:pt x="116" y="675"/>
                                  <a:pt x="141" y="692"/>
                                </a:cubicBezTo>
                                <a:cubicBezTo>
                                  <a:pt x="147" y="710"/>
                                  <a:pt x="157" y="712"/>
                                  <a:pt x="174" y="716"/>
                                </a:cubicBezTo>
                                <a:cubicBezTo>
                                  <a:pt x="186" y="715"/>
                                  <a:pt x="198" y="711"/>
                                  <a:pt x="210" y="713"/>
                                </a:cubicBezTo>
                                <a:cubicBezTo>
                                  <a:pt x="213" y="714"/>
                                  <a:pt x="207" y="719"/>
                                  <a:pt x="207" y="722"/>
                                </a:cubicBezTo>
                                <a:cubicBezTo>
                                  <a:pt x="207" y="738"/>
                                  <a:pt x="208" y="750"/>
                                  <a:pt x="222" y="755"/>
                                </a:cubicBezTo>
                                <a:cubicBezTo>
                                  <a:pt x="210" y="759"/>
                                  <a:pt x="205" y="764"/>
                                  <a:pt x="201" y="776"/>
                                </a:cubicBezTo>
                                <a:cubicBezTo>
                                  <a:pt x="203" y="782"/>
                                  <a:pt x="209" y="790"/>
                                  <a:pt x="195" y="788"/>
                                </a:cubicBezTo>
                                <a:cubicBezTo>
                                  <a:pt x="189" y="787"/>
                                  <a:pt x="177" y="782"/>
                                  <a:pt x="177" y="782"/>
                                </a:cubicBezTo>
                                <a:cubicBezTo>
                                  <a:pt x="161" y="783"/>
                                  <a:pt x="147" y="779"/>
                                  <a:pt x="135" y="791"/>
                                </a:cubicBezTo>
                                <a:cubicBezTo>
                                  <a:pt x="128" y="798"/>
                                  <a:pt x="126" y="809"/>
                                  <a:pt x="123" y="818"/>
                                </a:cubicBezTo>
                                <a:cubicBezTo>
                                  <a:pt x="122" y="821"/>
                                  <a:pt x="120" y="827"/>
                                  <a:pt x="120" y="827"/>
                                </a:cubicBezTo>
                                <a:cubicBezTo>
                                  <a:pt x="121" y="839"/>
                                  <a:pt x="119" y="871"/>
                                  <a:pt x="132" y="890"/>
                                </a:cubicBezTo>
                                <a:cubicBezTo>
                                  <a:pt x="144" y="899"/>
                                  <a:pt x="154" y="926"/>
                                  <a:pt x="168" y="932"/>
                                </a:cubicBezTo>
                                <a:cubicBezTo>
                                  <a:pt x="183" y="944"/>
                                  <a:pt x="215" y="939"/>
                                  <a:pt x="219" y="926"/>
                                </a:cubicBezTo>
                                <a:cubicBezTo>
                                  <a:pt x="223" y="957"/>
                                  <a:pt x="223" y="960"/>
                                  <a:pt x="255" y="965"/>
                                </a:cubicBezTo>
                                <a:cubicBezTo>
                                  <a:pt x="262" y="964"/>
                                  <a:pt x="270" y="965"/>
                                  <a:pt x="276" y="962"/>
                                </a:cubicBezTo>
                                <a:cubicBezTo>
                                  <a:pt x="279" y="961"/>
                                  <a:pt x="278" y="954"/>
                                  <a:pt x="282" y="953"/>
                                </a:cubicBezTo>
                                <a:cubicBezTo>
                                  <a:pt x="289" y="952"/>
                                  <a:pt x="296" y="960"/>
                                  <a:pt x="303" y="962"/>
                                </a:cubicBezTo>
                                <a:cubicBezTo>
                                  <a:pt x="308" y="961"/>
                                  <a:pt x="314" y="962"/>
                                  <a:pt x="318" y="959"/>
                                </a:cubicBezTo>
                                <a:cubicBezTo>
                                  <a:pt x="321" y="957"/>
                                  <a:pt x="323" y="947"/>
                                  <a:pt x="324" y="950"/>
                                </a:cubicBezTo>
                                <a:cubicBezTo>
                                  <a:pt x="327" y="960"/>
                                  <a:pt x="316" y="997"/>
                                  <a:pt x="315" y="1007"/>
                                </a:cubicBezTo>
                                <a:cubicBezTo>
                                  <a:pt x="312" y="1059"/>
                                  <a:pt x="310" y="1099"/>
                                  <a:pt x="357" y="1130"/>
                                </a:cubicBezTo>
                                <a:cubicBezTo>
                                  <a:pt x="403" y="1127"/>
                                  <a:pt x="409" y="1133"/>
                                  <a:pt x="441" y="1112"/>
                                </a:cubicBezTo>
                                <a:cubicBezTo>
                                  <a:pt x="449" y="1107"/>
                                  <a:pt x="453" y="1105"/>
                                  <a:pt x="459" y="1097"/>
                                </a:cubicBezTo>
                                <a:cubicBezTo>
                                  <a:pt x="463" y="1091"/>
                                  <a:pt x="471" y="1079"/>
                                  <a:pt x="471" y="1079"/>
                                </a:cubicBezTo>
                                <a:cubicBezTo>
                                  <a:pt x="473" y="1062"/>
                                  <a:pt x="476" y="1050"/>
                                  <a:pt x="480" y="1034"/>
                                </a:cubicBezTo>
                                <a:cubicBezTo>
                                  <a:pt x="491" y="1056"/>
                                  <a:pt x="492" y="1055"/>
                                  <a:pt x="519" y="1052"/>
                                </a:cubicBezTo>
                                <a:cubicBezTo>
                                  <a:pt x="543" y="1044"/>
                                  <a:pt x="512" y="1073"/>
                                  <a:pt x="507" y="1079"/>
                                </a:cubicBezTo>
                                <a:cubicBezTo>
                                  <a:pt x="500" y="1101"/>
                                  <a:pt x="488" y="1132"/>
                                  <a:pt x="507" y="1151"/>
                                </a:cubicBezTo>
                                <a:lnTo>
                                  <a:pt x="736" y="1152"/>
                                </a:lnTo>
                                <a:lnTo>
                                  <a:pt x="736" y="56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4640" y="5536440"/>
                            <a:ext cx="73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611160" y="451332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623400" y="452520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736080" y="45363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805200" y="45471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661200" y="4524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880440" y="4558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1280" y="4507920"/>
                            <a:ext cx="165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480" y="4485600"/>
                            <a:ext cx="151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5080" y="4609440"/>
                            <a:ext cx="151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4611240"/>
                            <a:ext cx="9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4481280"/>
                            <a:ext cx="9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204360" y="441504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216960" y="442620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335760" y="4422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395520" y="4457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269520" y="43833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461400" y="4496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960" y="4446360"/>
                            <a:ext cx="5256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7960" y="443160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453276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453456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441720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360" y="4371840"/>
                            <a:ext cx="5256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360" y="435744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0240" y="445824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446040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434268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951000"/>
                            <a:ext cx="404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3">
                                <a:moveTo>
                                  <a:pt x="0" y="68"/>
                                </a:moveTo>
                                <a:cubicBezTo>
                                  <a:pt x="91" y="39"/>
                                  <a:pt x="182" y="10"/>
                                  <a:pt x="270" y="5"/>
                                </a:cubicBezTo>
                                <a:cubicBezTo>
                                  <a:pt x="358" y="0"/>
                                  <a:pt x="428" y="32"/>
                                  <a:pt x="525" y="38"/>
                                </a:cubicBezTo>
                                <a:cubicBezTo>
                                  <a:pt x="622" y="44"/>
                                  <a:pt x="730" y="43"/>
                                  <a:pt x="852" y="44"/>
                                </a:cubicBezTo>
                                <a:cubicBezTo>
                                  <a:pt x="974" y="45"/>
                                  <a:pt x="1149" y="28"/>
                                  <a:pt x="1257" y="44"/>
                                </a:cubicBezTo>
                                <a:cubicBezTo>
                                  <a:pt x="1365" y="60"/>
                                  <a:pt x="1432" y="101"/>
                                  <a:pt x="150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4056480"/>
                            <a:ext cx="47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35">
                                <a:moveTo>
                                  <a:pt x="0" y="33"/>
                                </a:moveTo>
                                <a:cubicBezTo>
                                  <a:pt x="108" y="53"/>
                                  <a:pt x="216" y="74"/>
                                  <a:pt x="327" y="75"/>
                                </a:cubicBezTo>
                                <a:cubicBezTo>
                                  <a:pt x="438" y="76"/>
                                  <a:pt x="560" y="38"/>
                                  <a:pt x="669" y="42"/>
                                </a:cubicBezTo>
                                <a:cubicBezTo>
                                  <a:pt x="778" y="46"/>
                                  <a:pt x="875" y="105"/>
                                  <a:pt x="984" y="99"/>
                                </a:cubicBezTo>
                                <a:cubicBezTo>
                                  <a:pt x="1093" y="93"/>
                                  <a:pt x="1194" y="0"/>
                                  <a:pt x="1326" y="6"/>
                                </a:cubicBezTo>
                                <a:cubicBezTo>
                                  <a:pt x="1458" y="12"/>
                                  <a:pt x="1617" y="73"/>
                                  <a:pt x="1776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3691440" y="401544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9680" y="408924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760" y="39452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8480" y="388044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40924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394452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41720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38804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3622320" y="401544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0200" y="408924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4280" y="39452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360" y="388044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40924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160" y="394452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41720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38804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748680" y="406296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851640" y="3960720"/>
                            <a:ext cx="36360" cy="7560"/>
                          </a:xfrm>
                          <a:prstGeom prst="parallelogram">
                            <a:avLst>
                              <a:gd name="adj" fmla="val 12023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922560" y="395748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810240" y="406908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0" y="2909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0" y="301428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7400" y="3003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0200" y="310824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9520" y="3009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2680" y="311472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0560" y="2909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3720" y="301428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8480" y="3106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0920" y="321120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1640" y="2813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080" y="291852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880" y="2943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4320" y="304848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3000" y="3112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5440" y="321768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760" y="2819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0" y="292464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93832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306252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304920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17376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305676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18132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93832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306252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258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336348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29660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3070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3102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2068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3265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336996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972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07728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0320" y="3597840"/>
                            <a:ext cx="461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9" h="455">
                                <a:moveTo>
                                  <a:pt x="298" y="35"/>
                                </a:moveTo>
                                <a:cubicBezTo>
                                  <a:pt x="445" y="10"/>
                                  <a:pt x="708" y="0"/>
                                  <a:pt x="808" y="5"/>
                                </a:cubicBezTo>
                                <a:cubicBezTo>
                                  <a:pt x="908" y="10"/>
                                  <a:pt x="898" y="43"/>
                                  <a:pt x="898" y="62"/>
                                </a:cubicBezTo>
                                <a:cubicBezTo>
                                  <a:pt x="898" y="81"/>
                                  <a:pt x="789" y="106"/>
                                  <a:pt x="808" y="122"/>
                                </a:cubicBezTo>
                                <a:cubicBezTo>
                                  <a:pt x="827" y="138"/>
                                  <a:pt x="948" y="158"/>
                                  <a:pt x="1015" y="158"/>
                                </a:cubicBezTo>
                                <a:cubicBezTo>
                                  <a:pt x="1082" y="158"/>
                                  <a:pt x="1140" y="126"/>
                                  <a:pt x="1213" y="125"/>
                                </a:cubicBezTo>
                                <a:cubicBezTo>
                                  <a:pt x="1286" y="124"/>
                                  <a:pt x="1374" y="138"/>
                                  <a:pt x="1453" y="155"/>
                                </a:cubicBezTo>
                                <a:cubicBezTo>
                                  <a:pt x="1532" y="172"/>
                                  <a:pt x="1644" y="192"/>
                                  <a:pt x="1687" y="227"/>
                                </a:cubicBezTo>
                                <a:cubicBezTo>
                                  <a:pt x="1730" y="262"/>
                                  <a:pt x="1779" y="327"/>
                                  <a:pt x="1708" y="365"/>
                                </a:cubicBezTo>
                                <a:cubicBezTo>
                                  <a:pt x="1637" y="403"/>
                                  <a:pt x="1435" y="455"/>
                                  <a:pt x="1258" y="455"/>
                                </a:cubicBezTo>
                                <a:cubicBezTo>
                                  <a:pt x="1081" y="455"/>
                                  <a:pt x="816" y="403"/>
                                  <a:pt x="643" y="365"/>
                                </a:cubicBezTo>
                                <a:cubicBezTo>
                                  <a:pt x="470" y="327"/>
                                  <a:pt x="325" y="271"/>
                                  <a:pt x="220" y="230"/>
                                </a:cubicBezTo>
                                <a:cubicBezTo>
                                  <a:pt x="115" y="189"/>
                                  <a:pt x="0" y="151"/>
                                  <a:pt x="13" y="119"/>
                                </a:cubicBezTo>
                                <a:cubicBezTo>
                                  <a:pt x="26" y="87"/>
                                  <a:pt x="239" y="53"/>
                                  <a:pt x="298" y="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8880" y="1009080"/>
                            <a:ext cx="8229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уск максимальної крут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960" y="1007280"/>
                            <a:ext cx="822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йом максимальної крут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0" y="4223520"/>
                            <a:ext cx="5792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ниста діля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0160" y="3616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720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616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3720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3978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083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3731760"/>
                            <a:ext cx="4572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55">
                                <a:moveTo>
                                  <a:pt x="471" y="0"/>
                                </a:moveTo>
                                <a:lnTo>
                                  <a:pt x="720" y="3"/>
                                </a:lnTo>
                                <a:lnTo>
                                  <a:pt x="564" y="162"/>
                                </a:lnTo>
                                <a:lnTo>
                                  <a:pt x="699" y="162"/>
                                </a:lnTo>
                                <a:lnTo>
                                  <a:pt x="507" y="393"/>
                                </a:lnTo>
                                <a:lnTo>
                                  <a:pt x="399" y="396"/>
                                </a:lnTo>
                                <a:lnTo>
                                  <a:pt x="261" y="555"/>
                                </a:lnTo>
                                <a:lnTo>
                                  <a:pt x="0" y="555"/>
                                </a:lnTo>
                                <a:lnTo>
                                  <a:pt x="135" y="390"/>
                                </a:lnTo>
                                <a:lnTo>
                                  <a:pt x="30" y="390"/>
                                </a:lnTo>
                                <a:lnTo>
                                  <a:pt x="240" y="153"/>
                                </a:lnTo>
                                <a:lnTo>
                                  <a:pt x="339" y="153"/>
                                </a:lnTo>
                                <a:lnTo>
                                  <a:pt x="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871080"/>
                            <a:ext cx="15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71">
                                <a:moveTo>
                                  <a:pt x="0" y="171"/>
                                </a:moveTo>
                                <a:lnTo>
                                  <a:pt x="147" y="6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382716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398160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83652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2680" y="4030920"/>
                            <a:ext cx="838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403272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760" y="3733920"/>
                            <a:ext cx="7992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88224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383292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3997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4102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29858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1400" y="28522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6320" y="39193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8320" y="44496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720" y="30430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360" y="31381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607400">
                            <a:off x="2890440" y="50533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4824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4929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4869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4974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4910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5015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4967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5072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2789640" y="500940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2669760" y="497340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5200560"/>
                            <a:ext cx="896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6">
                                <a:moveTo>
                                  <a:pt x="0" y="96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4495320"/>
                            <a:ext cx="2649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490">
                                <a:moveTo>
                                  <a:pt x="0" y="490"/>
                                </a:moveTo>
                                <a:cubicBezTo>
                                  <a:pt x="34" y="380"/>
                                  <a:pt x="20" y="269"/>
                                  <a:pt x="75" y="205"/>
                                </a:cubicBezTo>
                                <a:cubicBezTo>
                                  <a:pt x="130" y="141"/>
                                  <a:pt x="276" y="142"/>
                                  <a:pt x="333" y="108"/>
                                </a:cubicBezTo>
                                <a:cubicBezTo>
                                  <a:pt x="390" y="74"/>
                                  <a:pt x="400" y="22"/>
                                  <a:pt x="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4645080"/>
                            <a:ext cx="6174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284">
                                <a:moveTo>
                                  <a:pt x="0" y="284"/>
                                </a:moveTo>
                                <a:cubicBezTo>
                                  <a:pt x="87" y="186"/>
                                  <a:pt x="174" y="88"/>
                                  <a:pt x="255" y="44"/>
                                </a:cubicBezTo>
                                <a:cubicBezTo>
                                  <a:pt x="336" y="0"/>
                                  <a:pt x="429" y="23"/>
                                  <a:pt x="486" y="22"/>
                                </a:cubicBezTo>
                                <a:cubicBezTo>
                                  <a:pt x="543" y="21"/>
                                  <a:pt x="553" y="32"/>
                                  <a:pt x="600" y="40"/>
                                </a:cubicBezTo>
                                <a:cubicBezTo>
                                  <a:pt x="647" y="48"/>
                                  <a:pt x="721" y="62"/>
                                  <a:pt x="771" y="70"/>
                                </a:cubicBezTo>
                                <a:cubicBezTo>
                                  <a:pt x="821" y="78"/>
                                  <a:pt x="873" y="91"/>
                                  <a:pt x="903" y="91"/>
                                </a:cubicBezTo>
                                <a:cubicBezTo>
                                  <a:pt x="933" y="91"/>
                                  <a:pt x="943" y="84"/>
                                  <a:pt x="954" y="73"/>
                                </a:cubicBezTo>
                                <a:cubicBezTo>
                                  <a:pt x="965" y="62"/>
                                  <a:pt x="968" y="35"/>
                                  <a:pt x="972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4178160"/>
                            <a:ext cx="3492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235">
                                <a:moveTo>
                                  <a:pt x="0" y="235"/>
                                </a:moveTo>
                                <a:cubicBezTo>
                                  <a:pt x="7" y="227"/>
                                  <a:pt x="18" y="201"/>
                                  <a:pt x="40" y="185"/>
                                </a:cubicBezTo>
                                <a:cubicBezTo>
                                  <a:pt x="62" y="169"/>
                                  <a:pt x="88" y="152"/>
                                  <a:pt x="135" y="140"/>
                                </a:cubicBezTo>
                                <a:cubicBezTo>
                                  <a:pt x="182" y="128"/>
                                  <a:pt x="256" y="133"/>
                                  <a:pt x="325" y="110"/>
                                </a:cubicBezTo>
                                <a:cubicBezTo>
                                  <a:pt x="394" y="87"/>
                                  <a:pt x="503" y="23"/>
                                  <a:pt x="5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4191120"/>
                            <a:ext cx="1303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403">
                                <a:moveTo>
                                  <a:pt x="205" y="403"/>
                                </a:moveTo>
                                <a:cubicBezTo>
                                  <a:pt x="198" y="389"/>
                                  <a:pt x="183" y="345"/>
                                  <a:pt x="163" y="321"/>
                                </a:cubicBezTo>
                                <a:cubicBezTo>
                                  <a:pt x="143" y="297"/>
                                  <a:pt x="109" y="286"/>
                                  <a:pt x="85" y="260"/>
                                </a:cubicBezTo>
                                <a:cubicBezTo>
                                  <a:pt x="61" y="234"/>
                                  <a:pt x="32" y="200"/>
                                  <a:pt x="20" y="165"/>
                                </a:cubicBezTo>
                                <a:cubicBezTo>
                                  <a:pt x="8" y="130"/>
                                  <a:pt x="0" y="77"/>
                                  <a:pt x="10" y="50"/>
                                </a:cubicBezTo>
                                <a:cubicBezTo>
                                  <a:pt x="20" y="23"/>
                                  <a:pt x="66" y="10"/>
                                  <a:pt x="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2838600"/>
                            <a:ext cx="56592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1610">
                                <a:moveTo>
                                  <a:pt x="835" y="1610"/>
                                </a:moveTo>
                                <a:cubicBezTo>
                                  <a:pt x="841" y="1587"/>
                                  <a:pt x="891" y="1532"/>
                                  <a:pt x="870" y="1470"/>
                                </a:cubicBezTo>
                                <a:cubicBezTo>
                                  <a:pt x="849" y="1408"/>
                                  <a:pt x="751" y="1297"/>
                                  <a:pt x="710" y="1240"/>
                                </a:cubicBezTo>
                                <a:cubicBezTo>
                                  <a:pt x="669" y="1183"/>
                                  <a:pt x="645" y="1195"/>
                                  <a:pt x="625" y="1130"/>
                                </a:cubicBezTo>
                                <a:cubicBezTo>
                                  <a:pt x="605" y="1065"/>
                                  <a:pt x="617" y="938"/>
                                  <a:pt x="590" y="850"/>
                                </a:cubicBezTo>
                                <a:cubicBezTo>
                                  <a:pt x="563" y="762"/>
                                  <a:pt x="488" y="694"/>
                                  <a:pt x="465" y="600"/>
                                </a:cubicBezTo>
                                <a:cubicBezTo>
                                  <a:pt x="442" y="506"/>
                                  <a:pt x="488" y="355"/>
                                  <a:pt x="450" y="285"/>
                                </a:cubicBezTo>
                                <a:cubicBezTo>
                                  <a:pt x="412" y="215"/>
                                  <a:pt x="282" y="220"/>
                                  <a:pt x="235" y="180"/>
                                </a:cubicBezTo>
                                <a:cubicBezTo>
                                  <a:pt x="188" y="140"/>
                                  <a:pt x="204" y="75"/>
                                  <a:pt x="165" y="45"/>
                                </a:cubicBezTo>
                                <a:cubicBezTo>
                                  <a:pt x="126" y="15"/>
                                  <a:pt x="34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2891880"/>
                            <a:ext cx="203040" cy="88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396">
                                <a:moveTo>
                                  <a:pt x="314" y="1396"/>
                                </a:moveTo>
                                <a:cubicBezTo>
                                  <a:pt x="303" y="1357"/>
                                  <a:pt x="256" y="1231"/>
                                  <a:pt x="251" y="1163"/>
                                </a:cubicBezTo>
                                <a:cubicBezTo>
                                  <a:pt x="246" y="1095"/>
                                  <a:pt x="275" y="1040"/>
                                  <a:pt x="286" y="988"/>
                                </a:cubicBezTo>
                                <a:cubicBezTo>
                                  <a:pt x="297" y="936"/>
                                  <a:pt x="312" y="916"/>
                                  <a:pt x="316" y="853"/>
                                </a:cubicBezTo>
                                <a:cubicBezTo>
                                  <a:pt x="320" y="790"/>
                                  <a:pt x="314" y="683"/>
                                  <a:pt x="311" y="613"/>
                                </a:cubicBezTo>
                                <a:cubicBezTo>
                                  <a:pt x="308" y="543"/>
                                  <a:pt x="319" y="510"/>
                                  <a:pt x="296" y="433"/>
                                </a:cubicBezTo>
                                <a:cubicBezTo>
                                  <a:pt x="273" y="356"/>
                                  <a:pt x="205" y="215"/>
                                  <a:pt x="171" y="148"/>
                                </a:cubicBezTo>
                                <a:cubicBezTo>
                                  <a:pt x="137" y="81"/>
                                  <a:pt x="120" y="58"/>
                                  <a:pt x="91" y="33"/>
                                </a:cubicBezTo>
                                <a:cubicBezTo>
                                  <a:pt x="62" y="8"/>
                                  <a:pt x="19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2931840"/>
                            <a:ext cx="972360" cy="220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477">
                                <a:moveTo>
                                  <a:pt x="1131" y="23"/>
                                </a:moveTo>
                                <a:cubicBezTo>
                                  <a:pt x="1108" y="31"/>
                                  <a:pt x="1042" y="0"/>
                                  <a:pt x="991" y="68"/>
                                </a:cubicBezTo>
                                <a:cubicBezTo>
                                  <a:pt x="940" y="136"/>
                                  <a:pt x="833" y="333"/>
                                  <a:pt x="826" y="433"/>
                                </a:cubicBezTo>
                                <a:cubicBezTo>
                                  <a:pt x="819" y="533"/>
                                  <a:pt x="890" y="596"/>
                                  <a:pt x="946" y="668"/>
                                </a:cubicBezTo>
                                <a:cubicBezTo>
                                  <a:pt x="1002" y="740"/>
                                  <a:pt x="1100" y="822"/>
                                  <a:pt x="1161" y="868"/>
                                </a:cubicBezTo>
                                <a:cubicBezTo>
                                  <a:pt x="1222" y="914"/>
                                  <a:pt x="1258" y="921"/>
                                  <a:pt x="1313" y="945"/>
                                </a:cubicBezTo>
                                <a:cubicBezTo>
                                  <a:pt x="1368" y="969"/>
                                  <a:pt x="1483" y="966"/>
                                  <a:pt x="1493" y="1015"/>
                                </a:cubicBezTo>
                                <a:cubicBezTo>
                                  <a:pt x="1503" y="1064"/>
                                  <a:pt x="1408" y="1174"/>
                                  <a:pt x="1372" y="1242"/>
                                </a:cubicBezTo>
                                <a:cubicBezTo>
                                  <a:pt x="1336" y="1310"/>
                                  <a:pt x="1297" y="1384"/>
                                  <a:pt x="1279" y="1422"/>
                                </a:cubicBezTo>
                                <a:cubicBezTo>
                                  <a:pt x="1261" y="1460"/>
                                  <a:pt x="1293" y="1422"/>
                                  <a:pt x="1261" y="1470"/>
                                </a:cubicBezTo>
                                <a:cubicBezTo>
                                  <a:pt x="1229" y="1518"/>
                                  <a:pt x="1134" y="1656"/>
                                  <a:pt x="1084" y="1710"/>
                                </a:cubicBezTo>
                                <a:cubicBezTo>
                                  <a:pt x="1034" y="1764"/>
                                  <a:pt x="1013" y="1754"/>
                                  <a:pt x="961" y="1794"/>
                                </a:cubicBezTo>
                                <a:cubicBezTo>
                                  <a:pt x="909" y="1834"/>
                                  <a:pt x="851" y="1922"/>
                                  <a:pt x="772" y="1947"/>
                                </a:cubicBezTo>
                                <a:cubicBezTo>
                                  <a:pt x="693" y="1972"/>
                                  <a:pt x="599" y="1947"/>
                                  <a:pt x="487" y="1947"/>
                                </a:cubicBezTo>
                                <a:cubicBezTo>
                                  <a:pt x="375" y="1947"/>
                                  <a:pt x="175" y="1915"/>
                                  <a:pt x="97" y="1947"/>
                                </a:cubicBezTo>
                                <a:cubicBezTo>
                                  <a:pt x="19" y="1979"/>
                                  <a:pt x="0" y="2070"/>
                                  <a:pt x="21" y="2138"/>
                                </a:cubicBezTo>
                                <a:cubicBezTo>
                                  <a:pt x="42" y="2206"/>
                                  <a:pt x="190" y="2286"/>
                                  <a:pt x="226" y="2353"/>
                                </a:cubicBezTo>
                                <a:cubicBezTo>
                                  <a:pt x="262" y="2420"/>
                                  <a:pt x="220" y="2486"/>
                                  <a:pt x="236" y="2538"/>
                                </a:cubicBezTo>
                                <a:cubicBezTo>
                                  <a:pt x="252" y="2590"/>
                                  <a:pt x="304" y="2618"/>
                                  <a:pt x="321" y="2663"/>
                                </a:cubicBezTo>
                                <a:cubicBezTo>
                                  <a:pt x="338" y="2708"/>
                                  <a:pt x="299" y="2771"/>
                                  <a:pt x="336" y="2808"/>
                                </a:cubicBezTo>
                                <a:cubicBezTo>
                                  <a:pt x="373" y="2845"/>
                                  <a:pt x="505" y="2850"/>
                                  <a:pt x="541" y="2883"/>
                                </a:cubicBezTo>
                                <a:cubicBezTo>
                                  <a:pt x="577" y="2916"/>
                                  <a:pt x="536" y="2971"/>
                                  <a:pt x="551" y="3008"/>
                                </a:cubicBezTo>
                                <a:cubicBezTo>
                                  <a:pt x="566" y="3045"/>
                                  <a:pt x="617" y="3076"/>
                                  <a:pt x="631" y="3108"/>
                                </a:cubicBezTo>
                                <a:cubicBezTo>
                                  <a:pt x="645" y="3140"/>
                                  <a:pt x="598" y="3179"/>
                                  <a:pt x="636" y="3203"/>
                                </a:cubicBezTo>
                                <a:cubicBezTo>
                                  <a:pt x="674" y="3227"/>
                                  <a:pt x="783" y="3217"/>
                                  <a:pt x="861" y="3253"/>
                                </a:cubicBezTo>
                                <a:cubicBezTo>
                                  <a:pt x="939" y="3289"/>
                                  <a:pt x="1040" y="3382"/>
                                  <a:pt x="1106" y="3418"/>
                                </a:cubicBezTo>
                                <a:cubicBezTo>
                                  <a:pt x="1172" y="3454"/>
                                  <a:pt x="1204" y="3459"/>
                                  <a:pt x="1256" y="3468"/>
                                </a:cubicBezTo>
                                <a:cubicBezTo>
                                  <a:pt x="1308" y="3477"/>
                                  <a:pt x="1370" y="3475"/>
                                  <a:pt x="1416" y="3473"/>
                                </a:cubicBezTo>
                                <a:cubicBezTo>
                                  <a:pt x="1462" y="3471"/>
                                  <a:pt x="1507" y="3457"/>
                                  <a:pt x="1531" y="34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3857760"/>
                            <a:ext cx="14868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15">
                                <a:moveTo>
                                  <a:pt x="234" y="0"/>
                                </a:moveTo>
                                <a:cubicBezTo>
                                  <a:pt x="203" y="37"/>
                                  <a:pt x="76" y="150"/>
                                  <a:pt x="50" y="219"/>
                                </a:cubicBezTo>
                                <a:cubicBezTo>
                                  <a:pt x="24" y="288"/>
                                  <a:pt x="87" y="362"/>
                                  <a:pt x="80" y="414"/>
                                </a:cubicBezTo>
                                <a:cubicBezTo>
                                  <a:pt x="73" y="466"/>
                                  <a:pt x="10" y="484"/>
                                  <a:pt x="5" y="534"/>
                                </a:cubicBezTo>
                                <a:cubicBezTo>
                                  <a:pt x="0" y="584"/>
                                  <a:pt x="40" y="677"/>
                                  <a:pt x="49" y="7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3463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3568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730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835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759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3863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3483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35877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3621240"/>
                            <a:ext cx="15624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59280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61944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3814920"/>
                            <a:ext cx="41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815640"/>
                            <a:ext cx="57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4295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4399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434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538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54032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52772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453132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48884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447624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447984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46400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45140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445500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443916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42656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443052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51368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50072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60" y="450468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41468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40172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440568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86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691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47390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8438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4891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4996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043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5148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4447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552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4600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4704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4752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4857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4904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5009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600">
                            <a:off x="426600" y="4547520"/>
                            <a:ext cx="96480" cy="85680"/>
                          </a:xfrm>
                          <a:prstGeom prst="parallelogram">
                            <a:avLst>
                              <a:gd name="adj" fmla="val 9297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600">
                            <a:off x="876240" y="4442400"/>
                            <a:ext cx="96480" cy="85680"/>
                          </a:xfrm>
                          <a:prstGeom prst="parallelogram">
                            <a:avLst>
                              <a:gd name="adj" fmla="val 9297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9400">
                            <a:off x="684360" y="4495320"/>
                            <a:ext cx="96480" cy="85680"/>
                          </a:xfrm>
                          <a:prstGeom prst="parallelogram">
                            <a:avLst>
                              <a:gd name="adj" fmla="val 692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502160"/>
                            <a:ext cx="520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222">
                                <a:moveTo>
                                  <a:pt x="0" y="222"/>
                                </a:moveTo>
                                <a:lnTo>
                                  <a:pt x="195" y="213"/>
                                </a:lnTo>
                                <a:lnTo>
                                  <a:pt x="315" y="153"/>
                                </a:lnTo>
                                <a:lnTo>
                                  <a:pt x="495" y="165"/>
                                </a:lnTo>
                                <a:lnTo>
                                  <a:pt x="630" y="93"/>
                                </a:lnTo>
                                <a:lnTo>
                                  <a:pt x="699" y="93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4496400"/>
                            <a:ext cx="542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55">
                                <a:moveTo>
                                  <a:pt x="0" y="255"/>
                                </a:moveTo>
                                <a:lnTo>
                                  <a:pt x="195" y="246"/>
                                </a:lnTo>
                                <a:lnTo>
                                  <a:pt x="315" y="186"/>
                                </a:lnTo>
                                <a:lnTo>
                                  <a:pt x="495" y="198"/>
                                </a:lnTo>
                                <a:lnTo>
                                  <a:pt x="630" y="126"/>
                                </a:lnTo>
                                <a:lnTo>
                                  <a:pt x="699" y="126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41120"/>
                            <a:ext cx="248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4641120"/>
                            <a:ext cx="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60296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606920"/>
                            <a:ext cx="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561200"/>
                            <a:ext cx="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563000"/>
                            <a:ext cx="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4500360"/>
                            <a:ext cx="18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760" y="4498200"/>
                            <a:ext cx="3240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47725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46717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48240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7232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487548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462024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7725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6717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48240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7214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10240" y="498960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72160" y="50310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128600" y="50349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149480" y="503568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114560" y="50259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158480" y="49906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176120" y="49885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193040" y="49874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214280" y="49968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206360" y="50126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191600" y="50227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121040" y="50108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136520" y="49996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310400" y="493452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372320" y="497556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328400" y="49795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349280" y="49802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314720" y="49705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358280" y="49356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375920" y="493344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393200" y="49320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414440" y="49413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406520" y="49575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391760" y="496728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321200" y="49554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336680" y="49446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82600" y="490572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44520" y="49471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00960" y="49510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21840" y="49518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186920" y="494208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230840" y="49071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248480" y="490464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265400" y="49035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286640" y="49129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278720" y="49287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263960" y="49388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193400" y="49269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08880" y="49158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959760" y="502380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21680" y="50652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978120" y="50691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999000" y="506988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964080" y="50601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008000" y="50252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025640" y="50227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042560" y="50216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063800" y="50310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055880" y="50468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041120" y="50569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970560" y="50450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986040" y="50338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59120" y="493812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02320" y="49759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073160" y="49777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086480" y="49784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061280" y="496944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089000" y="49384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102320" y="49384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114560" y="49384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128600" y="49500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124640" y="49622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115280" y="49701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064520" y="49557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076040" y="49467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324080" y="487512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367280" y="49129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338120" y="491508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351440" y="49154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325880" y="49068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353960" y="48754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367280" y="48754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379160" y="48754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393200" y="48870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389240" y="48992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379880" y="49071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329480" y="48931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340640" y="48837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47760" y="500472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90960" y="50425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61800" y="50443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75120" y="50450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249920" y="503604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277640" y="50050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290960" y="50050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303200" y="50050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317240" y="50166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312920" y="50288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303920" y="50367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253160" y="50223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64320" y="50133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882000" y="498564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925200" y="502344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896040" y="502524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909360" y="50259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884160" y="501696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911880" y="49860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925200" y="498600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937440" y="49860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951480" y="49975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947160" y="50097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938160" y="50176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887400" y="50032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898560" y="49942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47624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46350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8538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492552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457272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48826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45586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6108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481572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346640"/>
                            <a:ext cx="1228680" cy="10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5" h="1645">
                                <a:moveTo>
                                  <a:pt x="0" y="0"/>
                                </a:moveTo>
                                <a:cubicBezTo>
                                  <a:pt x="3" y="22"/>
                                  <a:pt x="4" y="84"/>
                                  <a:pt x="15" y="135"/>
                                </a:cubicBezTo>
                                <a:cubicBezTo>
                                  <a:pt x="26" y="186"/>
                                  <a:pt x="53" y="269"/>
                                  <a:pt x="66" y="309"/>
                                </a:cubicBezTo>
                                <a:cubicBezTo>
                                  <a:pt x="79" y="349"/>
                                  <a:pt x="76" y="355"/>
                                  <a:pt x="95" y="375"/>
                                </a:cubicBezTo>
                                <a:cubicBezTo>
                                  <a:pt x="114" y="395"/>
                                  <a:pt x="156" y="411"/>
                                  <a:pt x="179" y="429"/>
                                </a:cubicBezTo>
                                <a:cubicBezTo>
                                  <a:pt x="202" y="447"/>
                                  <a:pt x="217" y="456"/>
                                  <a:pt x="231" y="482"/>
                                </a:cubicBezTo>
                                <a:cubicBezTo>
                                  <a:pt x="245" y="508"/>
                                  <a:pt x="240" y="571"/>
                                  <a:pt x="261" y="587"/>
                                </a:cubicBezTo>
                                <a:cubicBezTo>
                                  <a:pt x="282" y="603"/>
                                  <a:pt x="338" y="565"/>
                                  <a:pt x="359" y="579"/>
                                </a:cubicBezTo>
                                <a:cubicBezTo>
                                  <a:pt x="380" y="593"/>
                                  <a:pt x="378" y="644"/>
                                  <a:pt x="389" y="669"/>
                                </a:cubicBezTo>
                                <a:cubicBezTo>
                                  <a:pt x="400" y="694"/>
                                  <a:pt x="402" y="714"/>
                                  <a:pt x="426" y="729"/>
                                </a:cubicBezTo>
                                <a:cubicBezTo>
                                  <a:pt x="450" y="744"/>
                                  <a:pt x="513" y="735"/>
                                  <a:pt x="535" y="760"/>
                                </a:cubicBezTo>
                                <a:cubicBezTo>
                                  <a:pt x="557" y="785"/>
                                  <a:pt x="532" y="844"/>
                                  <a:pt x="560" y="880"/>
                                </a:cubicBezTo>
                                <a:cubicBezTo>
                                  <a:pt x="588" y="916"/>
                                  <a:pt x="661" y="938"/>
                                  <a:pt x="705" y="975"/>
                                </a:cubicBezTo>
                                <a:cubicBezTo>
                                  <a:pt x="749" y="1012"/>
                                  <a:pt x="803" y="1059"/>
                                  <a:pt x="825" y="1100"/>
                                </a:cubicBezTo>
                                <a:cubicBezTo>
                                  <a:pt x="847" y="1141"/>
                                  <a:pt x="805" y="1172"/>
                                  <a:pt x="840" y="1220"/>
                                </a:cubicBezTo>
                                <a:cubicBezTo>
                                  <a:pt x="875" y="1268"/>
                                  <a:pt x="975" y="1345"/>
                                  <a:pt x="1034" y="1389"/>
                                </a:cubicBezTo>
                                <a:cubicBezTo>
                                  <a:pt x="1093" y="1433"/>
                                  <a:pt x="1147" y="1462"/>
                                  <a:pt x="1195" y="1485"/>
                                </a:cubicBezTo>
                                <a:cubicBezTo>
                                  <a:pt x="1243" y="1508"/>
                                  <a:pt x="1263" y="1518"/>
                                  <a:pt x="1325" y="1530"/>
                                </a:cubicBezTo>
                                <a:cubicBezTo>
                                  <a:pt x="1387" y="1542"/>
                                  <a:pt x="1463" y="1541"/>
                                  <a:pt x="1565" y="1560"/>
                                </a:cubicBezTo>
                                <a:cubicBezTo>
                                  <a:pt x="1667" y="1579"/>
                                  <a:pt x="1858" y="1627"/>
                                  <a:pt x="1935" y="16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5167080"/>
                            <a:ext cx="128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3">
                                <a:moveTo>
                                  <a:pt x="0" y="0"/>
                                </a:moveTo>
                                <a:lnTo>
                                  <a:pt x="202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836960"/>
                            <a:ext cx="47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7">
                                <a:moveTo>
                                  <a:pt x="0" y="117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4762440"/>
                            <a:ext cx="23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3">
                                <a:moveTo>
                                  <a:pt x="0" y="153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04160"/>
                            <a:ext cx="247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9766" y="36400"/>
                                </a:moveTo>
                                <a:lnTo>
                                  <a:pt x="28246" y="14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рі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0" y="4963680"/>
                            <a:ext cx="964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313">
                                <a:moveTo>
                                  <a:pt x="0" y="0"/>
                                </a:moveTo>
                                <a:cubicBezTo>
                                  <a:pt x="75" y="28"/>
                                  <a:pt x="283" y="120"/>
                                  <a:pt x="453" y="168"/>
                                </a:cubicBezTo>
                                <a:cubicBezTo>
                                  <a:pt x="623" y="216"/>
                                  <a:pt x="901" y="267"/>
                                  <a:pt x="1018" y="288"/>
                                </a:cubicBezTo>
                                <a:cubicBezTo>
                                  <a:pt x="1135" y="309"/>
                                  <a:pt x="1101" y="300"/>
                                  <a:pt x="1158" y="293"/>
                                </a:cubicBezTo>
                                <a:cubicBezTo>
                                  <a:pt x="1215" y="286"/>
                                  <a:pt x="1303" y="245"/>
                                  <a:pt x="1363" y="248"/>
                                </a:cubicBezTo>
                                <a:cubicBezTo>
                                  <a:pt x="1423" y="251"/>
                                  <a:pt x="1486" y="300"/>
                                  <a:pt x="1518" y="3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7237800" y="52261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5600" y="4997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5520" y="5102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1000" y="5035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0920" y="5140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6040" y="5073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960" y="5178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0" y="5140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0720" y="5245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7136640" y="518220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7017120" y="514620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894440" y="466200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907400" y="467280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8020080" y="4699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8088840" y="4687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945200" y="4713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8163720" y="46731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4662000"/>
                            <a:ext cx="165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0" y="463608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6080" y="476388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360" y="476568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7640" y="464076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478640" y="470304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490520" y="471492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604280" y="47246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673040" y="4737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529400" y="4709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747200" y="47530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9840" y="470340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3240" y="468252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2560" y="480384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8400" y="480564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3520" y="467604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2960" y="467604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360" y="465516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040" y="477648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1880" y="47782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7000" y="46486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1640" y="3895200"/>
                            <a:ext cx="41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3">
                                <a:moveTo>
                                  <a:pt x="0" y="68"/>
                                </a:moveTo>
                                <a:cubicBezTo>
                                  <a:pt x="91" y="39"/>
                                  <a:pt x="182" y="10"/>
                                  <a:pt x="270" y="5"/>
                                </a:cubicBezTo>
                                <a:cubicBezTo>
                                  <a:pt x="358" y="0"/>
                                  <a:pt x="428" y="32"/>
                                  <a:pt x="525" y="38"/>
                                </a:cubicBezTo>
                                <a:cubicBezTo>
                                  <a:pt x="622" y="44"/>
                                  <a:pt x="730" y="43"/>
                                  <a:pt x="852" y="44"/>
                                </a:cubicBezTo>
                                <a:cubicBezTo>
                                  <a:pt x="974" y="45"/>
                                  <a:pt x="1149" y="28"/>
                                  <a:pt x="1257" y="44"/>
                                </a:cubicBezTo>
                                <a:cubicBezTo>
                                  <a:pt x="1365" y="60"/>
                                  <a:pt x="1432" y="101"/>
                                  <a:pt x="150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6080" y="4000680"/>
                            <a:ext cx="487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35">
                                <a:moveTo>
                                  <a:pt x="0" y="33"/>
                                </a:moveTo>
                                <a:cubicBezTo>
                                  <a:pt x="108" y="53"/>
                                  <a:pt x="216" y="74"/>
                                  <a:pt x="327" y="75"/>
                                </a:cubicBezTo>
                                <a:cubicBezTo>
                                  <a:pt x="438" y="76"/>
                                  <a:pt x="560" y="38"/>
                                  <a:pt x="669" y="42"/>
                                </a:cubicBezTo>
                                <a:cubicBezTo>
                                  <a:pt x="778" y="46"/>
                                  <a:pt x="875" y="105"/>
                                  <a:pt x="984" y="99"/>
                                </a:cubicBezTo>
                                <a:cubicBezTo>
                                  <a:pt x="1093" y="93"/>
                                  <a:pt x="1194" y="0"/>
                                  <a:pt x="1326" y="6"/>
                                </a:cubicBezTo>
                                <a:cubicBezTo>
                                  <a:pt x="1458" y="12"/>
                                  <a:pt x="1617" y="73"/>
                                  <a:pt x="1776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700000">
                            <a:off x="8300520" y="3958200"/>
                            <a:ext cx="419040" cy="13320"/>
                          </a:xfrm>
                          <a:custGeom>
                            <a:avLst/>
                            <a:gdLst>
                              <a:gd name="textAreaLeft" fmla="*/ 52200 w 237600"/>
                              <a:gd name="textAreaRight" fmla="*/ 185400 w 237600"/>
                              <a:gd name="textAreaTop" fmla="*/ 1440 h 7560"/>
                              <a:gd name="textAreaBottom" fmla="*/ 61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05440" y="4035600"/>
                            <a:ext cx="6588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59640" y="3888720"/>
                            <a:ext cx="14616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75760" y="3822840"/>
                            <a:ext cx="831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8880" y="403668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9120" y="388872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3320" y="411624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960" y="382464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700000">
                            <a:off x="8370720" y="3958200"/>
                            <a:ext cx="419040" cy="13320"/>
                          </a:xfrm>
                          <a:custGeom>
                            <a:avLst/>
                            <a:gdLst>
                              <a:gd name="textAreaLeft" fmla="*/ 52200 w 237600"/>
                              <a:gd name="textAreaRight" fmla="*/ 185400 w 237600"/>
                              <a:gd name="textAreaTop" fmla="*/ 1440 h 7560"/>
                              <a:gd name="textAreaBottom" fmla="*/ 61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6000" y="4035600"/>
                            <a:ext cx="6588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29840" y="3888720"/>
                            <a:ext cx="14616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960" y="3822840"/>
                            <a:ext cx="831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9440" y="403668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9680" y="388872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23520" y="411624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6520" y="382464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623800" y="4007160"/>
                            <a:ext cx="36720" cy="6840"/>
                          </a:xfrm>
                          <a:prstGeom prst="parallelogram">
                            <a:avLst>
                              <a:gd name="adj" fmla="val 13421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520120" y="3903840"/>
                            <a:ext cx="37440" cy="7560"/>
                          </a:xfrm>
                          <a:prstGeom prst="parallelogram">
                            <a:avLst>
                              <a:gd name="adj" fmla="val 12381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447760" y="3901320"/>
                            <a:ext cx="37440" cy="7560"/>
                          </a:xfrm>
                          <a:prstGeom prst="parallelogram">
                            <a:avLst>
                              <a:gd name="adj" fmla="val 12381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561880" y="4012920"/>
                            <a:ext cx="37440" cy="7560"/>
                          </a:xfrm>
                          <a:prstGeom prst="parallelogram">
                            <a:avLst>
                              <a:gd name="adj" fmla="val 12381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4080" y="24289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6520" y="256284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0" y="25488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7280" y="26827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9920" y="25570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2360" y="269100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5640" y="242892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7720" y="256284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720" y="2219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2324160"/>
                            <a:ext cx="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2371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1000" y="247644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720" y="2523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960" y="2629080"/>
                            <a:ext cx="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6240" y="37015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1520" y="46728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8720" y="22568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760" y="23425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01800" y="2223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1720" y="23652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9920" y="235080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9840" y="249228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6240" y="235908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6160" y="250056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7480" y="222372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7400" y="23652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7280" y="23932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2240" y="249804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2880" y="2545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8200" y="2650320"/>
                            <a:ext cx="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8840" y="26982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3800" y="280296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3680" y="4153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0" y="4258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0" y="4292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4397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4444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4549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4597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4702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4749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4854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4902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000" y="5006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4305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4410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8600" y="4458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4563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4610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4715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348160" y="44110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379120" y="44182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429160" y="42847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460120" y="42919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282640" y="45986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313600" y="46058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819760" y="46918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850720" y="46990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120280" y="433188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147280" y="43344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652720" y="46684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683680" y="46756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731560" y="45655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762520" y="45727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222160" y="43592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253120" y="43664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541120" y="44708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572080" y="44780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500440" y="479484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531400" y="48020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616720" y="487296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647680" y="488016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201640" y="44841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228280" y="44866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44920" y="45147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71920" y="45172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34560" y="468684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461560" y="468936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96120" y="46155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23120" y="46180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294160" y="428688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21160" y="42894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567400" y="434592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94040" y="434844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613480" y="45723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640480" y="45748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551560" y="46893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78200" y="46918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688720" y="47844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715360" y="47869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670000" y="44319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697000" y="44344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37080" y="45180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464080" y="45205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837040" y="478188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864040" y="47844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040" y="4255920"/>
                            <a:ext cx="49788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068">
                                <a:moveTo>
                                  <a:pt x="81" y="0"/>
                                </a:moveTo>
                                <a:cubicBezTo>
                                  <a:pt x="82" y="8"/>
                                  <a:pt x="99" y="18"/>
                                  <a:pt x="90" y="44"/>
                                </a:cubicBezTo>
                                <a:cubicBezTo>
                                  <a:pt x="81" y="70"/>
                                  <a:pt x="0" y="119"/>
                                  <a:pt x="26" y="153"/>
                                </a:cubicBezTo>
                                <a:cubicBezTo>
                                  <a:pt x="52" y="187"/>
                                  <a:pt x="210" y="209"/>
                                  <a:pt x="244" y="247"/>
                                </a:cubicBezTo>
                                <a:cubicBezTo>
                                  <a:pt x="278" y="285"/>
                                  <a:pt x="214" y="338"/>
                                  <a:pt x="229" y="382"/>
                                </a:cubicBezTo>
                                <a:cubicBezTo>
                                  <a:pt x="244" y="426"/>
                                  <a:pt x="313" y="482"/>
                                  <a:pt x="337" y="513"/>
                                </a:cubicBezTo>
                                <a:cubicBezTo>
                                  <a:pt x="361" y="544"/>
                                  <a:pt x="363" y="549"/>
                                  <a:pt x="371" y="569"/>
                                </a:cubicBezTo>
                                <a:cubicBezTo>
                                  <a:pt x="379" y="589"/>
                                  <a:pt x="360" y="629"/>
                                  <a:pt x="386" y="633"/>
                                </a:cubicBezTo>
                                <a:cubicBezTo>
                                  <a:pt x="412" y="637"/>
                                  <a:pt x="491" y="595"/>
                                  <a:pt x="529" y="592"/>
                                </a:cubicBezTo>
                                <a:cubicBezTo>
                                  <a:pt x="567" y="589"/>
                                  <a:pt x="591" y="586"/>
                                  <a:pt x="615" y="614"/>
                                </a:cubicBezTo>
                                <a:cubicBezTo>
                                  <a:pt x="639" y="642"/>
                                  <a:pt x="658" y="724"/>
                                  <a:pt x="671" y="760"/>
                                </a:cubicBezTo>
                                <a:cubicBezTo>
                                  <a:pt x="684" y="796"/>
                                  <a:pt x="686" y="803"/>
                                  <a:pt x="690" y="832"/>
                                </a:cubicBezTo>
                                <a:cubicBezTo>
                                  <a:pt x="694" y="861"/>
                                  <a:pt x="678" y="894"/>
                                  <a:pt x="694" y="933"/>
                                </a:cubicBezTo>
                                <a:cubicBezTo>
                                  <a:pt x="710" y="972"/>
                                  <a:pt x="769" y="1045"/>
                                  <a:pt x="784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0240" y="5016960"/>
                            <a:ext cx="125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7">
                                <a:moveTo>
                                  <a:pt x="0" y="147"/>
                                </a:moveTo>
                                <a:lnTo>
                                  <a:pt x="75" y="114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520" y="5057280"/>
                            <a:ext cx="100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4">
                                <a:moveTo>
                                  <a:pt x="0" y="204"/>
                                </a:moveTo>
                                <a:lnTo>
                                  <a:pt x="66" y="159"/>
                                </a:lnTo>
                                <a:lnTo>
                                  <a:pt x="105" y="111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120" y="5333400"/>
                            <a:ext cx="133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7">
                                <a:moveTo>
                                  <a:pt x="0" y="8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5680" y="5159520"/>
                            <a:ext cx="122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60">
                                <a:moveTo>
                                  <a:pt x="0" y="0"/>
                                </a:moveTo>
                                <a:lnTo>
                                  <a:pt x="40" y="70"/>
                                </a:lnTo>
                                <a:lnTo>
                                  <a:pt x="100" y="135"/>
                                </a:lnTo>
                                <a:lnTo>
                                  <a:pt x="192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6760" y="4817160"/>
                            <a:ext cx="190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0" y="285"/>
                                </a:moveTo>
                                <a:cubicBezTo>
                                  <a:pt x="26" y="265"/>
                                  <a:pt x="109" y="212"/>
                                  <a:pt x="159" y="165"/>
                                </a:cubicBezTo>
                                <a:cubicBezTo>
                                  <a:pt x="209" y="118"/>
                                  <a:pt x="271" y="34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2080" y="4815360"/>
                            <a:ext cx="280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48">
                                <a:moveTo>
                                  <a:pt x="0" y="348"/>
                                </a:moveTo>
                                <a:cubicBezTo>
                                  <a:pt x="7" y="330"/>
                                  <a:pt x="40" y="273"/>
                                  <a:pt x="42" y="237"/>
                                </a:cubicBezTo>
                                <a:cubicBezTo>
                                  <a:pt x="44" y="201"/>
                                  <a:pt x="15" y="171"/>
                                  <a:pt x="12" y="132"/>
                                </a:cubicBezTo>
                                <a:cubicBezTo>
                                  <a:pt x="9" y="93"/>
                                  <a:pt x="19" y="27"/>
                                  <a:pt x="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120" y="4151160"/>
                            <a:ext cx="119520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749">
                                <a:moveTo>
                                  <a:pt x="0" y="749"/>
                                </a:moveTo>
                                <a:cubicBezTo>
                                  <a:pt x="22" y="718"/>
                                  <a:pt x="31" y="607"/>
                                  <a:pt x="131" y="565"/>
                                </a:cubicBezTo>
                                <a:cubicBezTo>
                                  <a:pt x="231" y="523"/>
                                  <a:pt x="412" y="513"/>
                                  <a:pt x="600" y="494"/>
                                </a:cubicBezTo>
                                <a:cubicBezTo>
                                  <a:pt x="788" y="475"/>
                                  <a:pt x="1060" y="491"/>
                                  <a:pt x="1261" y="450"/>
                                </a:cubicBezTo>
                                <a:cubicBezTo>
                                  <a:pt x="1462" y="409"/>
                                  <a:pt x="1730" y="320"/>
                                  <a:pt x="1806" y="245"/>
                                </a:cubicBezTo>
                                <a:cubicBezTo>
                                  <a:pt x="1882" y="170"/>
                                  <a:pt x="1735" y="51"/>
                                  <a:pt x="17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4480" y="2434680"/>
                            <a:ext cx="230040" cy="135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26">
                                <a:moveTo>
                                  <a:pt x="147" y="2126"/>
                                </a:moveTo>
                                <a:cubicBezTo>
                                  <a:pt x="127" y="2071"/>
                                  <a:pt x="0" y="1987"/>
                                  <a:pt x="27" y="1796"/>
                                </a:cubicBezTo>
                                <a:cubicBezTo>
                                  <a:pt x="54" y="1605"/>
                                  <a:pt x="256" y="1194"/>
                                  <a:pt x="309" y="981"/>
                                </a:cubicBezTo>
                                <a:cubicBezTo>
                                  <a:pt x="362" y="768"/>
                                  <a:pt x="358" y="665"/>
                                  <a:pt x="347" y="516"/>
                                </a:cubicBezTo>
                                <a:cubicBezTo>
                                  <a:pt x="336" y="367"/>
                                  <a:pt x="265" y="172"/>
                                  <a:pt x="242" y="86"/>
                                </a:cubicBezTo>
                                <a:cubicBezTo>
                                  <a:pt x="219" y="0"/>
                                  <a:pt x="214" y="19"/>
                                  <a:pt x="207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0200" y="2387520"/>
                            <a:ext cx="263520" cy="11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780">
                                <a:moveTo>
                                  <a:pt x="395" y="1780"/>
                                </a:moveTo>
                                <a:cubicBezTo>
                                  <a:pt x="397" y="1748"/>
                                  <a:pt x="415" y="1679"/>
                                  <a:pt x="405" y="1590"/>
                                </a:cubicBezTo>
                                <a:cubicBezTo>
                                  <a:pt x="395" y="1501"/>
                                  <a:pt x="347" y="1349"/>
                                  <a:pt x="335" y="1245"/>
                                </a:cubicBezTo>
                                <a:cubicBezTo>
                                  <a:pt x="323" y="1141"/>
                                  <a:pt x="327" y="1065"/>
                                  <a:pt x="330" y="965"/>
                                </a:cubicBezTo>
                                <a:cubicBezTo>
                                  <a:pt x="333" y="865"/>
                                  <a:pt x="370" y="722"/>
                                  <a:pt x="350" y="645"/>
                                </a:cubicBezTo>
                                <a:cubicBezTo>
                                  <a:pt x="330" y="568"/>
                                  <a:pt x="250" y="546"/>
                                  <a:pt x="210" y="500"/>
                                </a:cubicBezTo>
                                <a:cubicBezTo>
                                  <a:pt x="170" y="454"/>
                                  <a:pt x="127" y="432"/>
                                  <a:pt x="110" y="370"/>
                                </a:cubicBezTo>
                                <a:cubicBezTo>
                                  <a:pt x="93" y="308"/>
                                  <a:pt x="128" y="187"/>
                                  <a:pt x="110" y="125"/>
                                </a:cubicBezTo>
                                <a:cubicBezTo>
                                  <a:pt x="92" y="63"/>
                                  <a:pt x="23" y="2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6200" y="1550160"/>
                            <a:ext cx="3024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092">
                                <a:moveTo>
                                  <a:pt x="476" y="1092"/>
                                </a:moveTo>
                                <a:cubicBezTo>
                                  <a:pt x="453" y="1061"/>
                                  <a:pt x="402" y="971"/>
                                  <a:pt x="336" y="907"/>
                                </a:cubicBezTo>
                                <a:cubicBezTo>
                                  <a:pt x="270" y="843"/>
                                  <a:pt x="113" y="784"/>
                                  <a:pt x="81" y="711"/>
                                </a:cubicBezTo>
                                <a:cubicBezTo>
                                  <a:pt x="49" y="638"/>
                                  <a:pt x="124" y="538"/>
                                  <a:pt x="141" y="471"/>
                                </a:cubicBezTo>
                                <a:cubicBezTo>
                                  <a:pt x="158" y="404"/>
                                  <a:pt x="182" y="356"/>
                                  <a:pt x="186" y="306"/>
                                </a:cubicBezTo>
                                <a:cubicBezTo>
                                  <a:pt x="190" y="256"/>
                                  <a:pt x="184" y="208"/>
                                  <a:pt x="168" y="168"/>
                                </a:cubicBezTo>
                                <a:cubicBezTo>
                                  <a:pt x="152" y="128"/>
                                  <a:pt x="115" y="91"/>
                                  <a:pt x="87" y="63"/>
                                </a:cubicBezTo>
                                <a:cubicBezTo>
                                  <a:pt x="59" y="35"/>
                                  <a:pt x="18" y="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9760" y="1561320"/>
                            <a:ext cx="38484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150">
                                <a:moveTo>
                                  <a:pt x="590" y="1150"/>
                                </a:moveTo>
                                <a:cubicBezTo>
                                  <a:pt x="589" y="1116"/>
                                  <a:pt x="606" y="1010"/>
                                  <a:pt x="585" y="945"/>
                                </a:cubicBezTo>
                                <a:cubicBezTo>
                                  <a:pt x="564" y="880"/>
                                  <a:pt x="520" y="820"/>
                                  <a:pt x="465" y="759"/>
                                </a:cubicBezTo>
                                <a:cubicBezTo>
                                  <a:pt x="410" y="698"/>
                                  <a:pt x="299" y="667"/>
                                  <a:pt x="255" y="579"/>
                                </a:cubicBezTo>
                                <a:cubicBezTo>
                                  <a:pt x="211" y="491"/>
                                  <a:pt x="243" y="327"/>
                                  <a:pt x="201" y="231"/>
                                </a:cubicBezTo>
                                <a:cubicBezTo>
                                  <a:pt x="159" y="135"/>
                                  <a:pt x="42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1557720"/>
                            <a:ext cx="5047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31">
                                <a:moveTo>
                                  <a:pt x="795" y="20"/>
                                </a:moveTo>
                                <a:cubicBezTo>
                                  <a:pt x="685" y="10"/>
                                  <a:pt x="575" y="0"/>
                                  <a:pt x="495" y="65"/>
                                </a:cubicBezTo>
                                <a:cubicBezTo>
                                  <a:pt x="415" y="130"/>
                                  <a:pt x="372" y="312"/>
                                  <a:pt x="315" y="410"/>
                                </a:cubicBezTo>
                                <a:cubicBezTo>
                                  <a:pt x="258" y="508"/>
                                  <a:pt x="207" y="581"/>
                                  <a:pt x="155" y="651"/>
                                </a:cubicBezTo>
                                <a:cubicBezTo>
                                  <a:pt x="103" y="721"/>
                                  <a:pt x="32" y="794"/>
                                  <a:pt x="0" y="8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1510560"/>
                            <a:ext cx="5364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931">
                                <a:moveTo>
                                  <a:pt x="845" y="0"/>
                                </a:moveTo>
                                <a:cubicBezTo>
                                  <a:pt x="777" y="54"/>
                                  <a:pt x="710" y="108"/>
                                  <a:pt x="650" y="165"/>
                                </a:cubicBezTo>
                                <a:cubicBezTo>
                                  <a:pt x="590" y="222"/>
                                  <a:pt x="556" y="274"/>
                                  <a:pt x="485" y="345"/>
                                </a:cubicBezTo>
                                <a:cubicBezTo>
                                  <a:pt x="414" y="416"/>
                                  <a:pt x="306" y="493"/>
                                  <a:pt x="225" y="591"/>
                                </a:cubicBezTo>
                                <a:cubicBezTo>
                                  <a:pt x="144" y="689"/>
                                  <a:pt x="47" y="860"/>
                                  <a:pt x="0" y="9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4338360"/>
                            <a:ext cx="17125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7" h="1721">
                                <a:moveTo>
                                  <a:pt x="97" y="0"/>
                                </a:moveTo>
                                <a:cubicBezTo>
                                  <a:pt x="84" y="49"/>
                                  <a:pt x="0" y="218"/>
                                  <a:pt x="17" y="295"/>
                                </a:cubicBezTo>
                                <a:cubicBezTo>
                                  <a:pt x="34" y="372"/>
                                  <a:pt x="152" y="421"/>
                                  <a:pt x="202" y="465"/>
                                </a:cubicBezTo>
                                <a:cubicBezTo>
                                  <a:pt x="252" y="509"/>
                                  <a:pt x="284" y="522"/>
                                  <a:pt x="317" y="560"/>
                                </a:cubicBezTo>
                                <a:cubicBezTo>
                                  <a:pt x="350" y="598"/>
                                  <a:pt x="370" y="662"/>
                                  <a:pt x="402" y="695"/>
                                </a:cubicBezTo>
                                <a:cubicBezTo>
                                  <a:pt x="434" y="728"/>
                                  <a:pt x="471" y="730"/>
                                  <a:pt x="512" y="760"/>
                                </a:cubicBezTo>
                                <a:cubicBezTo>
                                  <a:pt x="553" y="790"/>
                                  <a:pt x="635" y="830"/>
                                  <a:pt x="647" y="875"/>
                                </a:cubicBezTo>
                                <a:cubicBezTo>
                                  <a:pt x="659" y="920"/>
                                  <a:pt x="617" y="970"/>
                                  <a:pt x="582" y="1030"/>
                                </a:cubicBezTo>
                                <a:cubicBezTo>
                                  <a:pt x="547" y="1090"/>
                                  <a:pt x="380" y="1150"/>
                                  <a:pt x="438" y="1237"/>
                                </a:cubicBezTo>
                                <a:cubicBezTo>
                                  <a:pt x="496" y="1324"/>
                                  <a:pt x="755" y="1477"/>
                                  <a:pt x="927" y="1550"/>
                                </a:cubicBezTo>
                                <a:cubicBezTo>
                                  <a:pt x="1099" y="1623"/>
                                  <a:pt x="1300" y="1648"/>
                                  <a:pt x="1472" y="1675"/>
                                </a:cubicBezTo>
                                <a:cubicBezTo>
                                  <a:pt x="1644" y="1702"/>
                                  <a:pt x="1807" y="1709"/>
                                  <a:pt x="1957" y="1715"/>
                                </a:cubicBezTo>
                                <a:cubicBezTo>
                                  <a:pt x="2107" y="1721"/>
                                  <a:pt x="2247" y="1714"/>
                                  <a:pt x="2370" y="1708"/>
                                </a:cubicBezTo>
                                <a:cubicBezTo>
                                  <a:pt x="2493" y="1702"/>
                                  <a:pt x="2629" y="1686"/>
                                  <a:pt x="2697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1000" y="24764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48440" y="24948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7880" y="4168080"/>
                            <a:ext cx="274320" cy="11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5760" y="4288320"/>
                            <a:ext cx="189720" cy="964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4200" y="4312440"/>
                            <a:ext cx="234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2560" y="4312440"/>
                            <a:ext cx="241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2200" y="429264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685280" y="3580920"/>
                            <a:ext cx="59040" cy="251640"/>
                          </a:xfrm>
                          <a:custGeom>
                            <a:avLst/>
                            <a:gdLst>
                              <a:gd name="textAreaLeft" fmla="*/ 7200 w 33480"/>
                              <a:gd name="textAreaRight" fmla="*/ 26280 w 33480"/>
                              <a:gd name="textAreaTop" fmla="*/ 31320 h 142560"/>
                              <a:gd name="textAreaBottom" fmla="*/ 11124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2680" y="3566880"/>
                            <a:ext cx="79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6200" y="361584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1520" y="355788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2480" y="3594600"/>
                            <a:ext cx="525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448">
                                <a:moveTo>
                                  <a:pt x="432" y="0"/>
                                </a:moveTo>
                                <a:lnTo>
                                  <a:pt x="864" y="288"/>
                                </a:lnTo>
                                <a:lnTo>
                                  <a:pt x="144" y="288"/>
                                </a:lnTo>
                                <a:lnTo>
                                  <a:pt x="864" y="720"/>
                                </a:lnTo>
                                <a:lnTo>
                                  <a:pt x="0" y="1152"/>
                                </a:lnTo>
                                <a:lnTo>
                                  <a:pt x="1008" y="1296"/>
                                </a:lnTo>
                                <a:lnTo>
                                  <a:pt x="0" y="1728"/>
                                </a:lnTo>
                                <a:lnTo>
                                  <a:pt x="1152" y="2160"/>
                                </a:lnTo>
                                <a:lnTo>
                                  <a:pt x="432" y="2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3800" y="364860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720" y="244728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162200">
                            <a:off x="6765480" y="2447640"/>
                            <a:ext cx="182880" cy="17028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618280"/>
                            <a:ext cx="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8520" y="317304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5840" y="3086280"/>
                            <a:ext cx="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8600" y="3250080"/>
                            <a:ext cx="550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86920" y="3255120"/>
                            <a:ext cx="399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9280" y="3260160"/>
                            <a:ext cx="1656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31395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35586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1280" y="35776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36824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3691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379656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1960" y="37681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38728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0" y="284616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2680" y="2793240"/>
                            <a:ext cx="219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32">
                                <a:moveTo>
                                  <a:pt x="390" y="390"/>
                                </a:moveTo>
                                <a:cubicBezTo>
                                  <a:pt x="141" y="432"/>
                                  <a:pt x="271" y="420"/>
                                  <a:pt x="0" y="420"/>
                                </a:cubicBezTo>
                                <a:lnTo>
                                  <a:pt x="0" y="330"/>
                                </a:lnTo>
                                <a:lnTo>
                                  <a:pt x="90" y="330"/>
                                </a:lnTo>
                                <a:cubicBezTo>
                                  <a:pt x="100" y="275"/>
                                  <a:pt x="88" y="211"/>
                                  <a:pt x="120" y="165"/>
                                </a:cubicBezTo>
                                <a:cubicBezTo>
                                  <a:pt x="135" y="144"/>
                                  <a:pt x="195" y="180"/>
                                  <a:pt x="195" y="180"/>
                                </a:cubicBezTo>
                                <a:cubicBezTo>
                                  <a:pt x="195" y="200"/>
                                  <a:pt x="195" y="220"/>
                                  <a:pt x="195" y="240"/>
                                </a:cubicBezTo>
                                <a:lnTo>
                                  <a:pt x="255" y="150"/>
                                </a:lnTo>
                                <a:lnTo>
                                  <a:pt x="345" y="150"/>
                                </a:lnTo>
                                <a:lnTo>
                                  <a:pt x="435" y="120"/>
                                </a:lnTo>
                                <a:lnTo>
                                  <a:pt x="435" y="0"/>
                                </a:lnTo>
                                <a:lnTo>
                                  <a:pt x="525" y="30"/>
                                </a:lnTo>
                                <a:lnTo>
                                  <a:pt x="540" y="150"/>
                                </a:lnTo>
                                <a:lnTo>
                                  <a:pt x="525" y="330"/>
                                </a:lnTo>
                                <a:lnTo>
                                  <a:pt x="555" y="420"/>
                                </a:lnTo>
                                <a:lnTo>
                                  <a:pt x="390" y="3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4102200"/>
                            <a:ext cx="61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87">
                                <a:moveTo>
                                  <a:pt x="0" y="0"/>
                                </a:moveTo>
                                <a:lnTo>
                                  <a:pt x="36" y="70"/>
                                </a:lnTo>
                                <a:lnTo>
                                  <a:pt x="97" y="1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120" y="1591920"/>
                            <a:ext cx="15048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24000">
                            <a:off x="1177920" y="153576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587960"/>
                            <a:ext cx="324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3600">
                            <a:off x="1157040" y="157680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3560" y="1209600"/>
                            <a:ext cx="11232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040" y="1201320"/>
                            <a:ext cx="252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83800">
                            <a:off x="2543040" y="114588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60400">
                            <a:off x="2600640" y="127440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98800">
                            <a:off x="2620800" y="109296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197720"/>
                            <a:ext cx="2052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87000"/>
                            <a:ext cx="14220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305720"/>
                            <a:ext cx="1764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305720"/>
                            <a:ext cx="1836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116964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86200" y="2066760"/>
                            <a:ext cx="59040" cy="251640"/>
                          </a:xfrm>
                          <a:custGeom>
                            <a:avLst/>
                            <a:gdLst>
                              <a:gd name="textAreaLeft" fmla="*/ 7200 w 33480"/>
                              <a:gd name="textAreaRight" fmla="*/ 26280 w 33480"/>
                              <a:gd name="textAreaTop" fmla="*/ 31320 h 142560"/>
                              <a:gd name="textAreaBottom" fmla="*/ 11124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2053080"/>
                            <a:ext cx="79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210168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204408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2080800"/>
                            <a:ext cx="525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448">
                                <a:moveTo>
                                  <a:pt x="432" y="0"/>
                                </a:moveTo>
                                <a:lnTo>
                                  <a:pt x="864" y="288"/>
                                </a:lnTo>
                                <a:lnTo>
                                  <a:pt x="144" y="288"/>
                                </a:lnTo>
                                <a:lnTo>
                                  <a:pt x="864" y="720"/>
                                </a:lnTo>
                                <a:lnTo>
                                  <a:pt x="0" y="1152"/>
                                </a:lnTo>
                                <a:lnTo>
                                  <a:pt x="1008" y="1296"/>
                                </a:lnTo>
                                <a:lnTo>
                                  <a:pt x="0" y="1728"/>
                                </a:lnTo>
                                <a:lnTo>
                                  <a:pt x="1152" y="2160"/>
                                </a:lnTo>
                                <a:lnTo>
                                  <a:pt x="432" y="2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213480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199836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162200">
                            <a:off x="3521880" y="1998720"/>
                            <a:ext cx="182880" cy="17028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2169000"/>
                            <a:ext cx="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97920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926640"/>
                            <a:ext cx="219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32">
                                <a:moveTo>
                                  <a:pt x="390" y="390"/>
                                </a:moveTo>
                                <a:cubicBezTo>
                                  <a:pt x="141" y="432"/>
                                  <a:pt x="271" y="420"/>
                                  <a:pt x="0" y="420"/>
                                </a:cubicBezTo>
                                <a:lnTo>
                                  <a:pt x="0" y="330"/>
                                </a:lnTo>
                                <a:lnTo>
                                  <a:pt x="90" y="330"/>
                                </a:lnTo>
                                <a:cubicBezTo>
                                  <a:pt x="100" y="275"/>
                                  <a:pt x="88" y="211"/>
                                  <a:pt x="120" y="165"/>
                                </a:cubicBezTo>
                                <a:cubicBezTo>
                                  <a:pt x="135" y="144"/>
                                  <a:pt x="195" y="180"/>
                                  <a:pt x="195" y="180"/>
                                </a:cubicBezTo>
                                <a:cubicBezTo>
                                  <a:pt x="195" y="200"/>
                                  <a:pt x="195" y="220"/>
                                  <a:pt x="195" y="240"/>
                                </a:cubicBezTo>
                                <a:lnTo>
                                  <a:pt x="255" y="150"/>
                                </a:lnTo>
                                <a:lnTo>
                                  <a:pt x="345" y="150"/>
                                </a:lnTo>
                                <a:lnTo>
                                  <a:pt x="435" y="120"/>
                                </a:lnTo>
                                <a:lnTo>
                                  <a:pt x="435" y="0"/>
                                </a:lnTo>
                                <a:lnTo>
                                  <a:pt x="525" y="30"/>
                                </a:lnTo>
                                <a:lnTo>
                                  <a:pt x="540" y="150"/>
                                </a:lnTo>
                                <a:lnTo>
                                  <a:pt x="525" y="330"/>
                                </a:lnTo>
                                <a:lnTo>
                                  <a:pt x="555" y="420"/>
                                </a:lnTo>
                                <a:lnTo>
                                  <a:pt x="390" y="3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27600">
                            <a:off x="804240" y="129204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334880"/>
                            <a:ext cx="165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367640"/>
                            <a:ext cx="43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349280"/>
                            <a:ext cx="126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360800"/>
                            <a:ext cx="9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1271880"/>
                            <a:ext cx="183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1296000"/>
                            <a:ext cx="208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317600"/>
                            <a:ext cx="1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1162800"/>
                            <a:ext cx="4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157040"/>
                            <a:ext cx="64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145520"/>
                            <a:ext cx="6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1134000"/>
                            <a:ext cx="75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112140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11204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240" y="1093320"/>
                            <a:ext cx="11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25200">
                            <a:off x="1930680" y="11098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71200">
                            <a:off x="2242440" y="113796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1184760"/>
                            <a:ext cx="151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210320"/>
                            <a:ext cx="14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198080"/>
                            <a:ext cx="100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07080"/>
                            <a:ext cx="684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720" y="1127880"/>
                            <a:ext cx="19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160" y="11498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168560"/>
                            <a:ext cx="176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1383840"/>
                            <a:ext cx="68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160" y="1393200"/>
                            <a:ext cx="5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7840" y="1399680"/>
                            <a:ext cx="4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140472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0" y="1405800"/>
                            <a:ext cx="14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410840"/>
                            <a:ext cx="1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140508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600">
                            <a:off x="553320" y="13741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7640" y="2402280"/>
                            <a:ext cx="4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0360" y="240840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7680" y="2411640"/>
                            <a:ext cx="18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41416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2412360"/>
                            <a:ext cx="14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2414880"/>
                            <a:ext cx="3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405880"/>
                            <a:ext cx="5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9200">
                            <a:off x="1164240" y="23839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9880" y="2195280"/>
                            <a:ext cx="13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5560" y="2214720"/>
                            <a:ext cx="12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840" y="2233800"/>
                            <a:ext cx="12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6840" y="225288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5680" y="2267640"/>
                            <a:ext cx="10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283480"/>
                            <a:ext cx="75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9040" y="2293560"/>
                            <a:ext cx="7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27000">
                            <a:off x="1291320" y="222336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560" y="225684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24460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2225520"/>
                            <a:ext cx="10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120" y="2208600"/>
                            <a:ext cx="11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2191320"/>
                            <a:ext cx="12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217548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840" y="2155320"/>
                            <a:ext cx="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4400">
                            <a:off x="3427200" y="21895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4960" y="2181240"/>
                            <a:ext cx="9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2360" y="2193840"/>
                            <a:ext cx="7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2200" y="2205360"/>
                            <a:ext cx="6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221544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7640" y="2220120"/>
                            <a:ext cx="39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080" y="2229480"/>
                            <a:ext cx="1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0920" y="22280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67600">
                            <a:off x="3666240" y="218376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3880" y="1595880"/>
                            <a:ext cx="7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159516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1400" y="1590120"/>
                            <a:ext cx="3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0160" y="158364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2520" y="1574640"/>
                            <a:ext cx="6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720" y="1570320"/>
                            <a:ext cx="9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9040" y="15552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">
                            <a:off x="3665160" y="15562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0000" y="1504800"/>
                            <a:ext cx="10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200" y="15210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1920" y="1535400"/>
                            <a:ext cx="8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6800" y="154872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0960" y="1556280"/>
                            <a:ext cx="6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6200" y="1569240"/>
                            <a:ext cx="3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0" y="157176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8600">
                            <a:off x="3855600" y="15166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133524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3760" y="1248480"/>
                            <a:ext cx="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6520" y="1412280"/>
                            <a:ext cx="550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4840" y="1417320"/>
                            <a:ext cx="399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1422360"/>
                            <a:ext cx="1656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017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4600" y="1255320"/>
                            <a:ext cx="151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5000">
                            <a:off x="1756440" y="117108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1242000"/>
                            <a:ext cx="72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55200">
                            <a:off x="1636200" y="121896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3080" y="1261080"/>
                            <a:ext cx="14940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1000">
                            <a:off x="3270240" y="122616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360" y="1266840"/>
                            <a:ext cx="684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11200">
                            <a:off x="3151080" y="126288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5080" y="1758240"/>
                            <a:ext cx="10980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69400">
                            <a:off x="3226320" y="183564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1811520"/>
                            <a:ext cx="2016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9600">
                            <a:off x="3193200" y="184896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4320" y="2673360"/>
                            <a:ext cx="151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16000">
                            <a:off x="3566880" y="259308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2660040"/>
                            <a:ext cx="72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35600">
                            <a:off x="3445920" y="263880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080" y="2054880"/>
                            <a:ext cx="5328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1200" y="2061720"/>
                            <a:ext cx="2556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6600">
                            <a:off x="1375560" y="194076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22600">
                            <a:off x="1532880" y="206388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1000">
                            <a:off x="1376280" y="196992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560" y="1622520"/>
                            <a:ext cx="73080" cy="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1688400"/>
                            <a:ext cx="216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1400">
                            <a:off x="3277440" y="165132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47400">
                            <a:off x="3342960" y="161352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85800">
                            <a:off x="3475440" y="173808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9360" y="3529440"/>
                            <a:ext cx="9144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2600" y="3529800"/>
                            <a:ext cx="17640" cy="2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78000">
                            <a:off x="7188480" y="341928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000">
                            <a:off x="7373160" y="342180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93000">
                            <a:off x="7259760" y="356544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7640" y="2207160"/>
                            <a:ext cx="4644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2290320"/>
                            <a:ext cx="2664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4800">
                            <a:off x="3151800" y="226080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81400">
                            <a:off x="3195360" y="223740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19800">
                            <a:off x="3357000" y="231984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1298520"/>
                            <a:ext cx="10980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120" y="1286640"/>
                            <a:ext cx="504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70000">
                            <a:off x="1043640" y="121716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46000">
                            <a:off x="1123200" y="135396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84400">
                            <a:off x="1095480" y="117468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4240" y="2897640"/>
                            <a:ext cx="10872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4680" y="2891160"/>
                            <a:ext cx="9000" cy="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40200">
                            <a:off x="6894000" y="280008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6200">
                            <a:off x="7057440" y="277668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600">
                            <a:off x="7002000" y="295020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480" y="2652480"/>
                            <a:ext cx="9648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50000">
                            <a:off x="1557360" y="250632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9800" y="2688120"/>
                            <a:ext cx="2304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69600">
                            <a:off x="1454400" y="259056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676600"/>
                            <a:ext cx="198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140">
                                <a:moveTo>
                                  <a:pt x="0" y="0"/>
                                </a:moveTo>
                                <a:cubicBezTo>
                                  <a:pt x="44" y="6"/>
                                  <a:pt x="217" y="12"/>
                                  <a:pt x="265" y="35"/>
                                </a:cubicBezTo>
                                <a:cubicBezTo>
                                  <a:pt x="313" y="58"/>
                                  <a:pt x="285" y="118"/>
                                  <a:pt x="290" y="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362320"/>
                            <a:ext cx="2458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485">
                                <a:moveTo>
                                  <a:pt x="337" y="485"/>
                                </a:moveTo>
                                <a:cubicBezTo>
                                  <a:pt x="289" y="478"/>
                                  <a:pt x="94" y="476"/>
                                  <a:pt x="47" y="445"/>
                                </a:cubicBezTo>
                                <a:cubicBezTo>
                                  <a:pt x="0" y="414"/>
                                  <a:pt x="19" y="345"/>
                                  <a:pt x="52" y="300"/>
                                </a:cubicBezTo>
                                <a:cubicBezTo>
                                  <a:pt x="85" y="255"/>
                                  <a:pt x="186" y="225"/>
                                  <a:pt x="242" y="175"/>
                                </a:cubicBezTo>
                                <a:cubicBezTo>
                                  <a:pt x="298" y="125"/>
                                  <a:pt x="357" y="37"/>
                                  <a:pt x="38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2003400"/>
                            <a:ext cx="4021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290">
                                <a:moveTo>
                                  <a:pt x="542" y="290"/>
                                </a:moveTo>
                                <a:cubicBezTo>
                                  <a:pt x="545" y="260"/>
                                  <a:pt x="633" y="124"/>
                                  <a:pt x="557" y="110"/>
                                </a:cubicBezTo>
                                <a:cubicBezTo>
                                  <a:pt x="481" y="96"/>
                                  <a:pt x="174" y="203"/>
                                  <a:pt x="87" y="205"/>
                                </a:cubicBezTo>
                                <a:cubicBezTo>
                                  <a:pt x="0" y="207"/>
                                  <a:pt x="24" y="154"/>
                                  <a:pt x="32" y="120"/>
                                </a:cubicBezTo>
                                <a:cubicBezTo>
                                  <a:pt x="40" y="86"/>
                                  <a:pt x="115" y="25"/>
                                  <a:pt x="13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1343160"/>
                            <a:ext cx="3283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405">
                                <a:moveTo>
                                  <a:pt x="285" y="405"/>
                                </a:moveTo>
                                <a:cubicBezTo>
                                  <a:pt x="316" y="369"/>
                                  <a:pt x="517" y="257"/>
                                  <a:pt x="470" y="190"/>
                                </a:cubicBezTo>
                                <a:cubicBezTo>
                                  <a:pt x="423" y="123"/>
                                  <a:pt x="98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219320"/>
                            <a:ext cx="2700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5">
                                <a:moveTo>
                                  <a:pt x="425" y="45"/>
                                </a:moveTo>
                                <a:cubicBezTo>
                                  <a:pt x="390" y="38"/>
                                  <a:pt x="286" y="10"/>
                                  <a:pt x="215" y="5"/>
                                </a:cubicBezTo>
                                <a:cubicBezTo>
                                  <a:pt x="144" y="0"/>
                                  <a:pt x="45" y="13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195560"/>
                            <a:ext cx="6285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35">
                                <a:moveTo>
                                  <a:pt x="990" y="22"/>
                                </a:moveTo>
                                <a:cubicBezTo>
                                  <a:pt x="954" y="24"/>
                                  <a:pt x="841" y="0"/>
                                  <a:pt x="775" y="32"/>
                                </a:cubicBezTo>
                                <a:cubicBezTo>
                                  <a:pt x="709" y="64"/>
                                  <a:pt x="665" y="199"/>
                                  <a:pt x="595" y="217"/>
                                </a:cubicBezTo>
                                <a:cubicBezTo>
                                  <a:pt x="525" y="235"/>
                                  <a:pt x="454" y="164"/>
                                  <a:pt x="355" y="142"/>
                                </a:cubicBezTo>
                                <a:cubicBezTo>
                                  <a:pt x="256" y="120"/>
                                  <a:pt x="74" y="98"/>
                                  <a:pt x="0" y="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255320"/>
                            <a:ext cx="250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58">
                                <a:moveTo>
                                  <a:pt x="395" y="18"/>
                                </a:moveTo>
                                <a:cubicBezTo>
                                  <a:pt x="372" y="16"/>
                                  <a:pt x="303" y="0"/>
                                  <a:pt x="260" y="3"/>
                                </a:cubicBezTo>
                                <a:cubicBezTo>
                                  <a:pt x="217" y="6"/>
                                  <a:pt x="178" y="24"/>
                                  <a:pt x="135" y="33"/>
                                </a:cubicBezTo>
                                <a:cubicBezTo>
                                  <a:pt x="92" y="42"/>
                                  <a:pt x="28" y="53"/>
                                  <a:pt x="0" y="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333440"/>
                            <a:ext cx="32940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47">
                                <a:moveTo>
                                  <a:pt x="469" y="0"/>
                                </a:moveTo>
                                <a:cubicBezTo>
                                  <a:pt x="446" y="7"/>
                                  <a:pt x="376" y="4"/>
                                  <a:pt x="329" y="40"/>
                                </a:cubicBezTo>
                                <a:cubicBezTo>
                                  <a:pt x="282" y="76"/>
                                  <a:pt x="237" y="167"/>
                                  <a:pt x="184" y="215"/>
                                </a:cubicBezTo>
                                <a:cubicBezTo>
                                  <a:pt x="131" y="263"/>
                                  <a:pt x="18" y="278"/>
                                  <a:pt x="9" y="330"/>
                                </a:cubicBezTo>
                                <a:cubicBezTo>
                                  <a:pt x="0" y="382"/>
                                  <a:pt x="44" y="503"/>
                                  <a:pt x="129" y="525"/>
                                </a:cubicBezTo>
                                <a:cubicBezTo>
                                  <a:pt x="214" y="547"/>
                                  <a:pt x="438" y="477"/>
                                  <a:pt x="519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522080"/>
                            <a:ext cx="32184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743">
                                <a:moveTo>
                                  <a:pt x="0" y="93"/>
                                </a:moveTo>
                                <a:cubicBezTo>
                                  <a:pt x="78" y="96"/>
                                  <a:pt x="443" y="0"/>
                                  <a:pt x="475" y="108"/>
                                </a:cubicBezTo>
                                <a:cubicBezTo>
                                  <a:pt x="507" y="216"/>
                                  <a:pt x="249" y="611"/>
                                  <a:pt x="190" y="7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181240"/>
                            <a:ext cx="28584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500">
                                <a:moveTo>
                                  <a:pt x="66" y="0"/>
                                </a:moveTo>
                                <a:cubicBezTo>
                                  <a:pt x="59" y="22"/>
                                  <a:pt x="0" y="95"/>
                                  <a:pt x="26" y="135"/>
                                </a:cubicBezTo>
                                <a:cubicBezTo>
                                  <a:pt x="52" y="175"/>
                                  <a:pt x="154" y="208"/>
                                  <a:pt x="221" y="240"/>
                                </a:cubicBezTo>
                                <a:cubicBezTo>
                                  <a:pt x="288" y="272"/>
                                  <a:pt x="412" y="287"/>
                                  <a:pt x="431" y="330"/>
                                </a:cubicBezTo>
                                <a:cubicBezTo>
                                  <a:pt x="450" y="373"/>
                                  <a:pt x="356" y="465"/>
                                  <a:pt x="336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930400"/>
                            <a:ext cx="26280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995">
                                <a:moveTo>
                                  <a:pt x="200" y="0"/>
                                </a:moveTo>
                                <a:cubicBezTo>
                                  <a:pt x="163" y="10"/>
                                  <a:pt x="127" y="20"/>
                                  <a:pt x="110" y="55"/>
                                </a:cubicBezTo>
                                <a:cubicBezTo>
                                  <a:pt x="93" y="90"/>
                                  <a:pt x="71" y="168"/>
                                  <a:pt x="100" y="210"/>
                                </a:cubicBezTo>
                                <a:cubicBezTo>
                                  <a:pt x="129" y="252"/>
                                  <a:pt x="250" y="249"/>
                                  <a:pt x="285" y="305"/>
                                </a:cubicBezTo>
                                <a:cubicBezTo>
                                  <a:pt x="320" y="361"/>
                                  <a:pt x="289" y="478"/>
                                  <a:pt x="310" y="550"/>
                                </a:cubicBezTo>
                                <a:cubicBezTo>
                                  <a:pt x="331" y="622"/>
                                  <a:pt x="406" y="687"/>
                                  <a:pt x="410" y="735"/>
                                </a:cubicBezTo>
                                <a:cubicBezTo>
                                  <a:pt x="414" y="783"/>
                                  <a:pt x="377" y="830"/>
                                  <a:pt x="335" y="840"/>
                                </a:cubicBezTo>
                                <a:cubicBezTo>
                                  <a:pt x="293" y="850"/>
                                  <a:pt x="211" y="769"/>
                                  <a:pt x="155" y="795"/>
                                </a:cubicBezTo>
                                <a:cubicBezTo>
                                  <a:pt x="99" y="821"/>
                                  <a:pt x="46" y="901"/>
                                  <a:pt x="0" y="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5431680"/>
                            <a:ext cx="149400" cy="2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44000">
                            <a:off x="1908360" y="532980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9120" y="5424120"/>
                            <a:ext cx="576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3600">
                            <a:off x="1886760" y="5385960"/>
                            <a:ext cx="149400" cy="74160"/>
                          </a:xfrm>
                          <a:prstGeom prst="flowChartDecision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5286240"/>
                            <a:ext cx="517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280">
                                <a:moveTo>
                                  <a:pt x="0" y="280"/>
                                </a:moveTo>
                                <a:cubicBezTo>
                                  <a:pt x="42" y="276"/>
                                  <a:pt x="175" y="264"/>
                                  <a:pt x="255" y="250"/>
                                </a:cubicBezTo>
                                <a:cubicBezTo>
                                  <a:pt x="335" y="236"/>
                                  <a:pt x="387" y="237"/>
                                  <a:pt x="480" y="195"/>
                                </a:cubicBezTo>
                                <a:cubicBezTo>
                                  <a:pt x="573" y="153"/>
                                  <a:pt x="745" y="41"/>
                                  <a:pt x="8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5280" y="5151600"/>
                            <a:ext cx="150480" cy="1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06200">
                            <a:off x="2466720" y="509004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5146200"/>
                            <a:ext cx="180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25800">
                            <a:off x="2445840" y="513288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5023440"/>
                            <a:ext cx="113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44">
                                <a:moveTo>
                                  <a:pt x="0" y="144"/>
                                </a:moveTo>
                                <a:lnTo>
                                  <a:pt x="105" y="104"/>
                                </a:ln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05800">
                            <a:off x="2169360" y="464508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06400">
                            <a:off x="1703160" y="471276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95400">
                            <a:off x="1944000" y="475020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">
                            <a:off x="1723680" y="463716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461952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4645080"/>
                            <a:ext cx="151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5680" y="4622040"/>
                            <a:ext cx="7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4629240"/>
                            <a:ext cx="12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4643280"/>
                            <a:ext cx="176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1600" y="4628520"/>
                            <a:ext cx="12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5000" y="4621680"/>
                            <a:ext cx="50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">
                            <a:off x="1964880" y="467532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465768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5680" y="4683240"/>
                            <a:ext cx="151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4660200"/>
                            <a:ext cx="7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4667400"/>
                            <a:ext cx="12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5160" y="4681080"/>
                            <a:ext cx="176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2800" y="4666680"/>
                            <a:ext cx="12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6560" y="4659480"/>
                            <a:ext cx="50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">
                            <a:off x="2193480" y="457380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840" y="455616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4280" y="4581360"/>
                            <a:ext cx="151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840" y="4558680"/>
                            <a:ext cx="7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1680" y="4565520"/>
                            <a:ext cx="12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3760" y="4579560"/>
                            <a:ext cx="176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4565160"/>
                            <a:ext cx="12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5160" y="4557960"/>
                            <a:ext cx="50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4876920"/>
                            <a:ext cx="5364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490">
                                <a:moveTo>
                                  <a:pt x="0" y="0"/>
                                </a:moveTo>
                                <a:cubicBezTo>
                                  <a:pt x="27" y="32"/>
                                  <a:pt x="104" y="137"/>
                                  <a:pt x="160" y="190"/>
                                </a:cubicBezTo>
                                <a:cubicBezTo>
                                  <a:pt x="216" y="243"/>
                                  <a:pt x="263" y="276"/>
                                  <a:pt x="335" y="315"/>
                                </a:cubicBezTo>
                                <a:cubicBezTo>
                                  <a:pt x="407" y="354"/>
                                  <a:pt x="505" y="396"/>
                                  <a:pt x="590" y="425"/>
                                </a:cubicBezTo>
                                <a:cubicBezTo>
                                  <a:pt x="675" y="454"/>
                                  <a:pt x="792" y="477"/>
                                  <a:pt x="845" y="4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892760"/>
                            <a:ext cx="9216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35">
                                <a:moveTo>
                                  <a:pt x="25" y="0"/>
                                </a:moveTo>
                                <a:cubicBezTo>
                                  <a:pt x="24" y="26"/>
                                  <a:pt x="0" y="99"/>
                                  <a:pt x="20" y="155"/>
                                </a:cubicBezTo>
                                <a:cubicBezTo>
                                  <a:pt x="40" y="211"/>
                                  <a:pt x="119" y="297"/>
                                  <a:pt x="145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4803840"/>
                            <a:ext cx="9000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560">
                                <a:moveTo>
                                  <a:pt x="142" y="0"/>
                                </a:moveTo>
                                <a:cubicBezTo>
                                  <a:pt x="120" y="67"/>
                                  <a:pt x="14" y="307"/>
                                  <a:pt x="7" y="400"/>
                                </a:cubicBezTo>
                                <a:cubicBezTo>
                                  <a:pt x="0" y="493"/>
                                  <a:pt x="82" y="527"/>
                                  <a:pt x="102" y="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4863960"/>
                            <a:ext cx="650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2640" y="4851360"/>
                            <a:ext cx="158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153040"/>
                            <a:ext cx="158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5520" y="3293280"/>
                            <a:ext cx="20880" cy="15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07800">
                            <a:off x="7251480" y="312660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9400" y="3349080"/>
                            <a:ext cx="306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8000">
                            <a:off x="7187040" y="322236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0" y="3898440"/>
                            <a:ext cx="11376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95400">
                            <a:off x="7324200" y="376092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1520" y="3926880"/>
                            <a:ext cx="1980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15000">
                            <a:off x="7215120" y="384012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1880" y="3540600"/>
                            <a:ext cx="11988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35400">
                            <a:off x="6403320" y="360108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3587760"/>
                            <a:ext cx="1980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55600">
                            <a:off x="6293520" y="361764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9320" y="3508920"/>
                            <a:ext cx="127800" cy="8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31200">
                            <a:off x="5825520" y="338112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1680" y="3528720"/>
                            <a:ext cx="15840" cy="2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51400">
                            <a:off x="5711760" y="345528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5480" y="4081320"/>
                            <a:ext cx="77400" cy="8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02000" y="4081680"/>
                            <a:ext cx="2016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62200">
                            <a:off x="6883920" y="397476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38200">
                            <a:off x="7019640" y="410976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76600">
                            <a:off x="6892560" y="397692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0000" y="3425760"/>
                            <a:ext cx="95400" cy="5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5600" y="3463920"/>
                            <a:ext cx="16560" cy="2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41600">
                            <a:off x="5983200" y="3430800"/>
                            <a:ext cx="3456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39">
                                <a:moveTo>
                                  <a:pt x="0" y="78"/>
                                </a:moveTo>
                                <a:cubicBezTo>
                                  <a:pt x="17" y="66"/>
                                  <a:pt x="38" y="0"/>
                                  <a:pt x="102" y="3"/>
                                </a:cubicBezTo>
                                <a:cubicBezTo>
                                  <a:pt x="166" y="6"/>
                                  <a:pt x="293" y="60"/>
                                  <a:pt x="387" y="96"/>
                                </a:cubicBezTo>
                                <a:cubicBezTo>
                                  <a:pt x="481" y="132"/>
                                  <a:pt x="614" y="176"/>
                                  <a:pt x="663" y="216"/>
                                </a:cubicBezTo>
                                <a:cubicBezTo>
                                  <a:pt x="712" y="256"/>
                                  <a:pt x="677" y="314"/>
                                  <a:pt x="681" y="3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18200">
                            <a:off x="6007680" y="3528000"/>
                            <a:ext cx="13968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57200">
                            <a:off x="6109920" y="3377160"/>
                            <a:ext cx="140400" cy="6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440" y="5031000"/>
                            <a:ext cx="650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9120" y="5018400"/>
                            <a:ext cx="158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40280" y="5320080"/>
                            <a:ext cx="1584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46400">
                            <a:off x="6423840" y="5063040"/>
                            <a:ext cx="39060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56">
                                <a:moveTo>
                                  <a:pt x="240" y="33"/>
                                </a:moveTo>
                                <a:cubicBezTo>
                                  <a:pt x="227" y="26"/>
                                  <a:pt x="225" y="16"/>
                                  <a:pt x="213" y="9"/>
                                </a:cubicBezTo>
                                <a:cubicBezTo>
                                  <a:pt x="198" y="1"/>
                                  <a:pt x="178" y="1"/>
                                  <a:pt x="162" y="0"/>
                                </a:cubicBezTo>
                                <a:cubicBezTo>
                                  <a:pt x="133" y="6"/>
                                  <a:pt x="118" y="14"/>
                                  <a:pt x="102" y="39"/>
                                </a:cubicBezTo>
                                <a:cubicBezTo>
                                  <a:pt x="106" y="87"/>
                                  <a:pt x="117" y="121"/>
                                  <a:pt x="168" y="129"/>
                                </a:cubicBezTo>
                                <a:cubicBezTo>
                                  <a:pt x="171" y="128"/>
                                  <a:pt x="176" y="123"/>
                                  <a:pt x="177" y="126"/>
                                </a:cubicBezTo>
                                <a:cubicBezTo>
                                  <a:pt x="178" y="130"/>
                                  <a:pt x="171" y="134"/>
                                  <a:pt x="171" y="138"/>
                                </a:cubicBezTo>
                                <a:cubicBezTo>
                                  <a:pt x="171" y="151"/>
                                  <a:pt x="192" y="169"/>
                                  <a:pt x="171" y="162"/>
                                </a:cubicBezTo>
                                <a:cubicBezTo>
                                  <a:pt x="144" y="135"/>
                                  <a:pt x="104" y="142"/>
                                  <a:pt x="69" y="135"/>
                                </a:cubicBezTo>
                                <a:cubicBezTo>
                                  <a:pt x="59" y="136"/>
                                  <a:pt x="49" y="135"/>
                                  <a:pt x="39" y="138"/>
                                </a:cubicBezTo>
                                <a:cubicBezTo>
                                  <a:pt x="32" y="140"/>
                                  <a:pt x="21" y="150"/>
                                  <a:pt x="21" y="150"/>
                                </a:cubicBezTo>
                                <a:cubicBezTo>
                                  <a:pt x="11" y="165"/>
                                  <a:pt x="8" y="174"/>
                                  <a:pt x="0" y="189"/>
                                </a:cubicBezTo>
                                <a:cubicBezTo>
                                  <a:pt x="4" y="240"/>
                                  <a:pt x="5" y="286"/>
                                  <a:pt x="63" y="294"/>
                                </a:cubicBezTo>
                                <a:cubicBezTo>
                                  <a:pt x="79" y="299"/>
                                  <a:pt x="94" y="303"/>
                                  <a:pt x="111" y="306"/>
                                </a:cubicBezTo>
                                <a:cubicBezTo>
                                  <a:pt x="152" y="301"/>
                                  <a:pt x="145" y="296"/>
                                  <a:pt x="171" y="270"/>
                                </a:cubicBezTo>
                                <a:cubicBezTo>
                                  <a:pt x="166" y="295"/>
                                  <a:pt x="166" y="309"/>
                                  <a:pt x="192" y="315"/>
                                </a:cubicBezTo>
                                <a:cubicBezTo>
                                  <a:pt x="207" y="311"/>
                                  <a:pt x="216" y="293"/>
                                  <a:pt x="210" y="312"/>
                                </a:cubicBezTo>
                                <a:cubicBezTo>
                                  <a:pt x="202" y="366"/>
                                  <a:pt x="225" y="394"/>
                                  <a:pt x="276" y="411"/>
                                </a:cubicBezTo>
                                <a:cubicBezTo>
                                  <a:pt x="281" y="411"/>
                                  <a:pt x="326" y="417"/>
                                  <a:pt x="339" y="402"/>
                                </a:cubicBezTo>
                                <a:cubicBezTo>
                                  <a:pt x="344" y="396"/>
                                  <a:pt x="354" y="381"/>
                                  <a:pt x="357" y="372"/>
                                </a:cubicBezTo>
                                <a:cubicBezTo>
                                  <a:pt x="359" y="366"/>
                                  <a:pt x="363" y="354"/>
                                  <a:pt x="363" y="354"/>
                                </a:cubicBezTo>
                                <a:cubicBezTo>
                                  <a:pt x="363" y="354"/>
                                  <a:pt x="368" y="374"/>
                                  <a:pt x="369" y="375"/>
                                </a:cubicBezTo>
                                <a:cubicBezTo>
                                  <a:pt x="374" y="380"/>
                                  <a:pt x="387" y="387"/>
                                  <a:pt x="387" y="387"/>
                                </a:cubicBezTo>
                                <a:cubicBezTo>
                                  <a:pt x="410" y="382"/>
                                  <a:pt x="403" y="382"/>
                                  <a:pt x="393" y="390"/>
                                </a:cubicBezTo>
                                <a:cubicBezTo>
                                  <a:pt x="370" y="409"/>
                                  <a:pt x="397" y="390"/>
                                  <a:pt x="375" y="405"/>
                                </a:cubicBezTo>
                                <a:cubicBezTo>
                                  <a:pt x="374" y="408"/>
                                  <a:pt x="373" y="411"/>
                                  <a:pt x="372" y="414"/>
                                </a:cubicBezTo>
                                <a:cubicBezTo>
                                  <a:pt x="370" y="417"/>
                                  <a:pt x="367" y="420"/>
                                  <a:pt x="366" y="423"/>
                                </a:cubicBezTo>
                                <a:cubicBezTo>
                                  <a:pt x="363" y="429"/>
                                  <a:pt x="360" y="441"/>
                                  <a:pt x="360" y="441"/>
                                </a:cubicBezTo>
                                <a:cubicBezTo>
                                  <a:pt x="361" y="457"/>
                                  <a:pt x="359" y="474"/>
                                  <a:pt x="366" y="489"/>
                                </a:cubicBezTo>
                                <a:cubicBezTo>
                                  <a:pt x="368" y="494"/>
                                  <a:pt x="399" y="526"/>
                                  <a:pt x="375" y="510"/>
                                </a:cubicBezTo>
                                <a:cubicBezTo>
                                  <a:pt x="370" y="511"/>
                                  <a:pt x="364" y="510"/>
                                  <a:pt x="360" y="513"/>
                                </a:cubicBezTo>
                                <a:cubicBezTo>
                                  <a:pt x="356" y="516"/>
                                  <a:pt x="358" y="524"/>
                                  <a:pt x="354" y="525"/>
                                </a:cubicBezTo>
                                <a:cubicBezTo>
                                  <a:pt x="351" y="526"/>
                                  <a:pt x="351" y="518"/>
                                  <a:pt x="348" y="516"/>
                                </a:cubicBezTo>
                                <a:cubicBezTo>
                                  <a:pt x="343" y="511"/>
                                  <a:pt x="336" y="507"/>
                                  <a:pt x="330" y="504"/>
                                </a:cubicBezTo>
                                <a:cubicBezTo>
                                  <a:pt x="307" y="492"/>
                                  <a:pt x="287" y="489"/>
                                  <a:pt x="261" y="486"/>
                                </a:cubicBezTo>
                                <a:cubicBezTo>
                                  <a:pt x="238" y="489"/>
                                  <a:pt x="230" y="494"/>
                                  <a:pt x="210" y="501"/>
                                </a:cubicBezTo>
                                <a:cubicBezTo>
                                  <a:pt x="199" y="512"/>
                                  <a:pt x="187" y="528"/>
                                  <a:pt x="174" y="537"/>
                                </a:cubicBezTo>
                                <a:cubicBezTo>
                                  <a:pt x="172" y="543"/>
                                  <a:pt x="170" y="549"/>
                                  <a:pt x="168" y="555"/>
                                </a:cubicBezTo>
                                <a:cubicBezTo>
                                  <a:pt x="167" y="558"/>
                                  <a:pt x="165" y="564"/>
                                  <a:pt x="165" y="564"/>
                                </a:cubicBezTo>
                                <a:cubicBezTo>
                                  <a:pt x="167" y="591"/>
                                  <a:pt x="165" y="642"/>
                                  <a:pt x="195" y="657"/>
                                </a:cubicBezTo>
                                <a:cubicBezTo>
                                  <a:pt x="208" y="663"/>
                                  <a:pt x="223" y="664"/>
                                  <a:pt x="237" y="669"/>
                                </a:cubicBezTo>
                                <a:cubicBezTo>
                                  <a:pt x="278" y="664"/>
                                  <a:pt x="267" y="653"/>
                                  <a:pt x="297" y="633"/>
                                </a:cubicBezTo>
                                <a:cubicBezTo>
                                  <a:pt x="302" y="619"/>
                                  <a:pt x="313" y="611"/>
                                  <a:pt x="318" y="597"/>
                                </a:cubicBezTo>
                                <a:cubicBezTo>
                                  <a:pt x="319" y="603"/>
                                  <a:pt x="317" y="611"/>
                                  <a:pt x="321" y="615"/>
                                </a:cubicBezTo>
                                <a:cubicBezTo>
                                  <a:pt x="324" y="618"/>
                                  <a:pt x="324" y="609"/>
                                  <a:pt x="327" y="606"/>
                                </a:cubicBezTo>
                                <a:cubicBezTo>
                                  <a:pt x="331" y="602"/>
                                  <a:pt x="334" y="597"/>
                                  <a:pt x="339" y="597"/>
                                </a:cubicBezTo>
                                <a:cubicBezTo>
                                  <a:pt x="348" y="597"/>
                                  <a:pt x="332" y="607"/>
                                  <a:pt x="324" y="612"/>
                                </a:cubicBezTo>
                                <a:cubicBezTo>
                                  <a:pt x="322" y="618"/>
                                  <a:pt x="316" y="623"/>
                                  <a:pt x="315" y="630"/>
                                </a:cubicBezTo>
                                <a:cubicBezTo>
                                  <a:pt x="311" y="651"/>
                                  <a:pt x="370" y="709"/>
                                  <a:pt x="384" y="723"/>
                                </a:cubicBezTo>
                                <a:cubicBezTo>
                                  <a:pt x="389" y="738"/>
                                  <a:pt x="399" y="751"/>
                                  <a:pt x="414" y="756"/>
                                </a:cubicBezTo>
                                <a:cubicBezTo>
                                  <a:pt x="435" y="755"/>
                                  <a:pt x="456" y="755"/>
                                  <a:pt x="477" y="753"/>
                                </a:cubicBezTo>
                                <a:cubicBezTo>
                                  <a:pt x="489" y="752"/>
                                  <a:pt x="513" y="744"/>
                                  <a:pt x="513" y="744"/>
                                </a:cubicBezTo>
                                <a:cubicBezTo>
                                  <a:pt x="524" y="727"/>
                                  <a:pt x="526" y="704"/>
                                  <a:pt x="531" y="684"/>
                                </a:cubicBezTo>
                                <a:cubicBezTo>
                                  <a:pt x="527" y="655"/>
                                  <a:pt x="522" y="630"/>
                                  <a:pt x="513" y="603"/>
                                </a:cubicBezTo>
                                <a:cubicBezTo>
                                  <a:pt x="511" y="597"/>
                                  <a:pt x="531" y="609"/>
                                  <a:pt x="531" y="609"/>
                                </a:cubicBezTo>
                                <a:cubicBezTo>
                                  <a:pt x="544" y="608"/>
                                  <a:pt x="557" y="610"/>
                                  <a:pt x="570" y="606"/>
                                </a:cubicBezTo>
                                <a:cubicBezTo>
                                  <a:pt x="580" y="603"/>
                                  <a:pt x="574" y="585"/>
                                  <a:pt x="570" y="576"/>
                                </a:cubicBezTo>
                                <a:cubicBezTo>
                                  <a:pt x="565" y="564"/>
                                  <a:pt x="547" y="563"/>
                                  <a:pt x="537" y="561"/>
                                </a:cubicBezTo>
                                <a:cubicBezTo>
                                  <a:pt x="569" y="558"/>
                                  <a:pt x="567" y="558"/>
                                  <a:pt x="591" y="546"/>
                                </a:cubicBezTo>
                                <a:cubicBezTo>
                                  <a:pt x="600" y="528"/>
                                  <a:pt x="595" y="538"/>
                                  <a:pt x="609" y="516"/>
                                </a:cubicBezTo>
                                <a:cubicBezTo>
                                  <a:pt x="611" y="513"/>
                                  <a:pt x="615" y="507"/>
                                  <a:pt x="615" y="507"/>
                                </a:cubicBezTo>
                                <a:cubicBezTo>
                                  <a:pt x="612" y="471"/>
                                  <a:pt x="614" y="401"/>
                                  <a:pt x="579" y="378"/>
                                </a:cubicBezTo>
                                <a:cubicBezTo>
                                  <a:pt x="553" y="379"/>
                                  <a:pt x="527" y="382"/>
                                  <a:pt x="501" y="381"/>
                                </a:cubicBezTo>
                                <a:cubicBezTo>
                                  <a:pt x="498" y="381"/>
                                  <a:pt x="474" y="371"/>
                                  <a:pt x="474" y="390"/>
                                </a:cubicBezTo>
                                <a:cubicBezTo>
                                  <a:pt x="474" y="397"/>
                                  <a:pt x="486" y="385"/>
                                  <a:pt x="492" y="381"/>
                                </a:cubicBezTo>
                                <a:cubicBezTo>
                                  <a:pt x="497" y="373"/>
                                  <a:pt x="504" y="354"/>
                                  <a:pt x="504" y="354"/>
                                </a:cubicBezTo>
                                <a:cubicBezTo>
                                  <a:pt x="503" y="351"/>
                                  <a:pt x="504" y="347"/>
                                  <a:pt x="501" y="345"/>
                                </a:cubicBezTo>
                                <a:cubicBezTo>
                                  <a:pt x="496" y="341"/>
                                  <a:pt x="483" y="339"/>
                                  <a:pt x="483" y="339"/>
                                </a:cubicBezTo>
                                <a:cubicBezTo>
                                  <a:pt x="468" y="344"/>
                                  <a:pt x="474" y="340"/>
                                  <a:pt x="483" y="345"/>
                                </a:cubicBezTo>
                                <a:cubicBezTo>
                                  <a:pt x="506" y="358"/>
                                  <a:pt x="503" y="359"/>
                                  <a:pt x="531" y="363"/>
                                </a:cubicBezTo>
                                <a:cubicBezTo>
                                  <a:pt x="544" y="362"/>
                                  <a:pt x="560" y="365"/>
                                  <a:pt x="570" y="357"/>
                                </a:cubicBezTo>
                                <a:cubicBezTo>
                                  <a:pt x="580" y="349"/>
                                  <a:pt x="580" y="338"/>
                                  <a:pt x="591" y="330"/>
                                </a:cubicBezTo>
                                <a:cubicBezTo>
                                  <a:pt x="596" y="309"/>
                                  <a:pt x="591" y="294"/>
                                  <a:pt x="582" y="276"/>
                                </a:cubicBezTo>
                                <a:cubicBezTo>
                                  <a:pt x="562" y="235"/>
                                  <a:pt x="537" y="234"/>
                                  <a:pt x="495" y="228"/>
                                </a:cubicBezTo>
                                <a:cubicBezTo>
                                  <a:pt x="504" y="225"/>
                                  <a:pt x="516" y="218"/>
                                  <a:pt x="507" y="207"/>
                                </a:cubicBezTo>
                                <a:cubicBezTo>
                                  <a:pt x="505" y="204"/>
                                  <a:pt x="495" y="204"/>
                                  <a:pt x="498" y="201"/>
                                </a:cubicBezTo>
                                <a:cubicBezTo>
                                  <a:pt x="501" y="198"/>
                                  <a:pt x="506" y="203"/>
                                  <a:pt x="510" y="204"/>
                                </a:cubicBezTo>
                                <a:cubicBezTo>
                                  <a:pt x="552" y="199"/>
                                  <a:pt x="539" y="199"/>
                                  <a:pt x="555" y="168"/>
                                </a:cubicBezTo>
                                <a:cubicBezTo>
                                  <a:pt x="559" y="144"/>
                                  <a:pt x="556" y="81"/>
                                  <a:pt x="522" y="75"/>
                                </a:cubicBezTo>
                                <a:cubicBezTo>
                                  <a:pt x="498" y="71"/>
                                  <a:pt x="450" y="66"/>
                                  <a:pt x="450" y="66"/>
                                </a:cubicBezTo>
                                <a:cubicBezTo>
                                  <a:pt x="423" y="70"/>
                                  <a:pt x="416" y="77"/>
                                  <a:pt x="408" y="102"/>
                                </a:cubicBezTo>
                                <a:cubicBezTo>
                                  <a:pt x="409" y="116"/>
                                  <a:pt x="409" y="130"/>
                                  <a:pt x="411" y="144"/>
                                </a:cubicBezTo>
                                <a:cubicBezTo>
                                  <a:pt x="412" y="152"/>
                                  <a:pt x="420" y="165"/>
                                  <a:pt x="420" y="165"/>
                                </a:cubicBezTo>
                                <a:cubicBezTo>
                                  <a:pt x="403" y="168"/>
                                  <a:pt x="401" y="170"/>
                                  <a:pt x="396" y="186"/>
                                </a:cubicBezTo>
                                <a:cubicBezTo>
                                  <a:pt x="397" y="191"/>
                                  <a:pt x="399" y="206"/>
                                  <a:pt x="399" y="201"/>
                                </a:cubicBezTo>
                                <a:cubicBezTo>
                                  <a:pt x="399" y="162"/>
                                  <a:pt x="401" y="144"/>
                                  <a:pt x="366" y="132"/>
                                </a:cubicBezTo>
                                <a:cubicBezTo>
                                  <a:pt x="347" y="113"/>
                                  <a:pt x="348" y="117"/>
                                  <a:pt x="315" y="120"/>
                                </a:cubicBezTo>
                                <a:cubicBezTo>
                                  <a:pt x="300" y="130"/>
                                  <a:pt x="289" y="147"/>
                                  <a:pt x="279" y="162"/>
                                </a:cubicBezTo>
                                <a:cubicBezTo>
                                  <a:pt x="277" y="165"/>
                                  <a:pt x="285" y="153"/>
                                  <a:pt x="285" y="153"/>
                                </a:cubicBezTo>
                                <a:cubicBezTo>
                                  <a:pt x="283" y="149"/>
                                  <a:pt x="283" y="144"/>
                                  <a:pt x="279" y="141"/>
                                </a:cubicBezTo>
                                <a:cubicBezTo>
                                  <a:pt x="274" y="137"/>
                                  <a:pt x="261" y="135"/>
                                  <a:pt x="261" y="135"/>
                                </a:cubicBezTo>
                                <a:cubicBezTo>
                                  <a:pt x="265" y="135"/>
                                  <a:pt x="291" y="134"/>
                                  <a:pt x="300" y="129"/>
                                </a:cubicBezTo>
                                <a:cubicBezTo>
                                  <a:pt x="309" y="124"/>
                                  <a:pt x="327" y="111"/>
                                  <a:pt x="327" y="111"/>
                                </a:cubicBezTo>
                                <a:cubicBezTo>
                                  <a:pt x="331" y="105"/>
                                  <a:pt x="338" y="100"/>
                                  <a:pt x="342" y="93"/>
                                </a:cubicBezTo>
                                <a:cubicBezTo>
                                  <a:pt x="345" y="87"/>
                                  <a:pt x="348" y="75"/>
                                  <a:pt x="348" y="75"/>
                                </a:cubicBezTo>
                                <a:cubicBezTo>
                                  <a:pt x="344" y="47"/>
                                  <a:pt x="343" y="23"/>
                                  <a:pt x="312" y="15"/>
                                </a:cubicBezTo>
                                <a:cubicBezTo>
                                  <a:pt x="279" y="18"/>
                                  <a:pt x="275" y="11"/>
                                  <a:pt x="267" y="36"/>
                                </a:cubicBezTo>
                                <a:cubicBezTo>
                                  <a:pt x="262" y="19"/>
                                  <a:pt x="262" y="6"/>
                                  <a:pt x="243" y="12"/>
                                </a:cubicBezTo>
                                <a:cubicBezTo>
                                  <a:pt x="235" y="23"/>
                                  <a:pt x="240" y="42"/>
                                  <a:pt x="24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5423400"/>
                            <a:ext cx="151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03400">
                            <a:off x="6539400" y="533520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5200" y="5407560"/>
                            <a:ext cx="720" cy="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000">
                            <a:off x="6519240" y="5384160"/>
                            <a:ext cx="149400" cy="74160"/>
                          </a:xfrm>
                          <a:prstGeom prst="flowChartDecision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2273400"/>
                            <a:ext cx="49860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" h="785">
                                <a:moveTo>
                                  <a:pt x="0" y="0"/>
                                </a:moveTo>
                                <a:cubicBezTo>
                                  <a:pt x="13" y="13"/>
                                  <a:pt x="34" y="9"/>
                                  <a:pt x="80" y="80"/>
                                </a:cubicBezTo>
                                <a:cubicBezTo>
                                  <a:pt x="126" y="151"/>
                                  <a:pt x="158" y="308"/>
                                  <a:pt x="275" y="425"/>
                                </a:cubicBezTo>
                                <a:cubicBezTo>
                                  <a:pt x="392" y="542"/>
                                  <a:pt x="679" y="710"/>
                                  <a:pt x="785" y="7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440" y="2247840"/>
                            <a:ext cx="82224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795">
                                <a:moveTo>
                                  <a:pt x="0" y="0"/>
                                </a:moveTo>
                                <a:cubicBezTo>
                                  <a:pt x="30" y="24"/>
                                  <a:pt x="149" y="77"/>
                                  <a:pt x="180" y="145"/>
                                </a:cubicBezTo>
                                <a:cubicBezTo>
                                  <a:pt x="211" y="213"/>
                                  <a:pt x="145" y="339"/>
                                  <a:pt x="185" y="405"/>
                                </a:cubicBezTo>
                                <a:cubicBezTo>
                                  <a:pt x="225" y="471"/>
                                  <a:pt x="363" y="489"/>
                                  <a:pt x="420" y="540"/>
                                </a:cubicBezTo>
                                <a:cubicBezTo>
                                  <a:pt x="477" y="591"/>
                                  <a:pt x="448" y="690"/>
                                  <a:pt x="530" y="710"/>
                                </a:cubicBezTo>
                                <a:cubicBezTo>
                                  <a:pt x="612" y="730"/>
                                  <a:pt x="788" y="646"/>
                                  <a:pt x="915" y="660"/>
                                </a:cubicBezTo>
                                <a:cubicBezTo>
                                  <a:pt x="1042" y="674"/>
                                  <a:pt x="1216" y="767"/>
                                  <a:pt x="1295" y="7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8080" y="2930400"/>
                            <a:ext cx="36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65">
                                <a:moveTo>
                                  <a:pt x="2" y="0"/>
                                </a:moveTo>
                                <a:cubicBezTo>
                                  <a:pt x="11" y="5"/>
                                  <a:pt x="56" y="1"/>
                                  <a:pt x="57" y="30"/>
                                </a:cubicBezTo>
                                <a:cubicBezTo>
                                  <a:pt x="58" y="59"/>
                                  <a:pt x="14" y="136"/>
                                  <a:pt x="7" y="175"/>
                                </a:cubicBezTo>
                                <a:cubicBezTo>
                                  <a:pt x="0" y="214"/>
                                  <a:pt x="11" y="246"/>
                                  <a:pt x="12" y="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0" y="3613320"/>
                            <a:ext cx="146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45">
                                <a:moveTo>
                                  <a:pt x="125" y="0"/>
                                </a:moveTo>
                                <a:cubicBezTo>
                                  <a:pt x="139" y="17"/>
                                  <a:pt x="231" y="59"/>
                                  <a:pt x="210" y="100"/>
                                </a:cubicBezTo>
                                <a:cubicBezTo>
                                  <a:pt x="189" y="141"/>
                                  <a:pt x="44" y="215"/>
                                  <a:pt x="0" y="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9080" y="3759120"/>
                            <a:ext cx="2001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575">
                                <a:moveTo>
                                  <a:pt x="315" y="575"/>
                                </a:moveTo>
                                <a:cubicBezTo>
                                  <a:pt x="287" y="544"/>
                                  <a:pt x="163" y="450"/>
                                  <a:pt x="140" y="390"/>
                                </a:cubicBezTo>
                                <a:cubicBezTo>
                                  <a:pt x="117" y="330"/>
                                  <a:pt x="198" y="280"/>
                                  <a:pt x="175" y="215"/>
                                </a:cubicBezTo>
                                <a:cubicBezTo>
                                  <a:pt x="152" y="150"/>
                                  <a:pt x="36" y="4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160" y="3603600"/>
                            <a:ext cx="3726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765">
                                <a:moveTo>
                                  <a:pt x="587" y="0"/>
                                </a:moveTo>
                                <a:cubicBezTo>
                                  <a:pt x="567" y="18"/>
                                  <a:pt x="502" y="48"/>
                                  <a:pt x="467" y="105"/>
                                </a:cubicBezTo>
                                <a:cubicBezTo>
                                  <a:pt x="432" y="162"/>
                                  <a:pt x="449" y="291"/>
                                  <a:pt x="377" y="345"/>
                                </a:cubicBezTo>
                                <a:cubicBezTo>
                                  <a:pt x="305" y="399"/>
                                  <a:pt x="74" y="360"/>
                                  <a:pt x="37" y="430"/>
                                </a:cubicBezTo>
                                <a:cubicBezTo>
                                  <a:pt x="0" y="500"/>
                                  <a:pt x="128" y="695"/>
                                  <a:pt x="152" y="7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1440" y="2829600"/>
                            <a:ext cx="14652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9000">
                            <a:off x="6756840" y="2719080"/>
                            <a:ext cx="9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26">
                                <a:moveTo>
                                  <a:pt x="18" y="0"/>
                                </a:moveTo>
                                <a:cubicBezTo>
                                  <a:pt x="18" y="17"/>
                                  <a:pt x="18" y="72"/>
                                  <a:pt x="16" y="100"/>
                                </a:cubicBezTo>
                                <a:cubicBezTo>
                                  <a:pt x="14" y="128"/>
                                  <a:pt x="8" y="143"/>
                                  <a:pt x="7" y="169"/>
                                </a:cubicBezTo>
                                <a:cubicBezTo>
                                  <a:pt x="6" y="195"/>
                                  <a:pt x="10" y="231"/>
                                  <a:pt x="9" y="257"/>
                                </a:cubicBezTo>
                                <a:cubicBezTo>
                                  <a:pt x="8" y="283"/>
                                  <a:pt x="2" y="312"/>
                                  <a:pt x="0" y="3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2200" y="2828160"/>
                            <a:ext cx="8280" cy="2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9200">
                            <a:off x="6733800" y="2780640"/>
                            <a:ext cx="149400" cy="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1000" y="3389760"/>
                            <a:ext cx="82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42">
                                <a:moveTo>
                                  <a:pt x="0" y="32"/>
                                </a:moveTo>
                                <a:cubicBezTo>
                                  <a:pt x="11" y="27"/>
                                  <a:pt x="43" y="0"/>
                                  <a:pt x="65" y="2"/>
                                </a:cubicBezTo>
                                <a:cubicBezTo>
                                  <a:pt x="87" y="4"/>
                                  <a:pt x="117" y="34"/>
                                  <a:pt x="130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240" y="4174560"/>
                            <a:ext cx="9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1800" y="4160520"/>
                            <a:ext cx="7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4149000"/>
                            <a:ext cx="6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1040" y="413820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9040" y="4130640"/>
                            <a:ext cx="39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120" y="4122360"/>
                            <a:ext cx="1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9720" y="412380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22000">
                            <a:off x="6646680" y="414396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3840" y="3798720"/>
                            <a:ext cx="13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7080" y="3779640"/>
                            <a:ext cx="12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080" y="3758040"/>
                            <a:ext cx="12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5080" y="3737520"/>
                            <a:ext cx="11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5160" y="3720960"/>
                            <a:ext cx="10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4520" y="37026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3690000"/>
                            <a:ext cx="75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66600">
                            <a:off x="7575480" y="37357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0200" y="3894480"/>
                            <a:ext cx="7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0760" y="389376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7720" y="3888720"/>
                            <a:ext cx="3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6840" y="388224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0" y="3873600"/>
                            <a:ext cx="6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9400" y="3868920"/>
                            <a:ext cx="9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5360" y="385380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">
                            <a:off x="7611840" y="38548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6560" y="3049920"/>
                            <a:ext cx="7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6760" y="304920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4080" y="3044160"/>
                            <a:ext cx="3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2840" y="303768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3029040"/>
                            <a:ext cx="6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5400" y="3024360"/>
                            <a:ext cx="9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1720" y="300924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">
                            <a:off x="7287840" y="30103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0200" y="2876400"/>
                            <a:ext cx="13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2858040"/>
                            <a:ext cx="11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7120" y="2837160"/>
                            <a:ext cx="115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9360" y="281880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0880" y="2803680"/>
                            <a:ext cx="9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760" y="2786400"/>
                            <a:ext cx="75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1840" y="2775600"/>
                            <a:ext cx="64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78800">
                            <a:off x="7257240" y="281880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3640" y="444420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0" y="443232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7000" y="4413240"/>
                            <a:ext cx="10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6200" y="4395960"/>
                            <a:ext cx="11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920" y="4379040"/>
                            <a:ext cx="12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8560" y="436320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68920" y="4342680"/>
                            <a:ext cx="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4400">
                            <a:off x="6551280" y="43768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2120" y="4175280"/>
                            <a:ext cx="82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960" y="41878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3080" y="4203720"/>
                            <a:ext cx="9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760" y="422136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4680" y="4237920"/>
                            <a:ext cx="12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7640" y="4254480"/>
                            <a:ext cx="12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0880" y="4276080"/>
                            <a:ext cx="12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09800">
                            <a:off x="6854400" y="421200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8240" y="3202200"/>
                            <a:ext cx="14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4720" y="322344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5800" y="3245400"/>
                            <a:ext cx="1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6520" y="326700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3280" y="3285000"/>
                            <a:ext cx="13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4720" y="3304080"/>
                            <a:ext cx="12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5000" y="3321000"/>
                            <a:ext cx="11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122200">
                            <a:off x="5746680" y="324216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9080" y="3346920"/>
                            <a:ext cx="10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9000" y="3362400"/>
                            <a:ext cx="9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1360" y="3376800"/>
                            <a:ext cx="8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5880" y="339012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040" y="3398040"/>
                            <a:ext cx="576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4920" y="3409920"/>
                            <a:ext cx="3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85120" y="341244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2000">
                            <a:off x="5675040" y="335844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3785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75480"/>
                            <a:ext cx="91058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Посадка особового складу в БТР (БМП, МТ-ЛБ) на місці (Н-Т-13 для механізован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Посадка екіпажу (екіпажів) в танк (танки) (Н-Т-1 для танков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Буксирування машини (Н-В-5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Техніка водіння танків (БМП) з тралами (Н-В-6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 Розгортання з передбойового порядку у бойовий порядок під час дій на машинах (Н-Т-11 для танкових підрозділів, Н-Т-19 для механізован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. Зрушення машин з місця за установлений час (Н-В-7).</w:t>
                                <w:t xml:space="preserve">7. Розгортання з похідної колони в бойовий порядок для відбиття раптового нападу противника під час дій на машинах (Н-Т-14 для танкових підрозділі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-Т-22 для механізован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. Перешикування із передбойового бойового порядку в бойовий під час дій на машинах (Н-Т-11 для танкових підрозділів, Н-Т-19 для механізован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9. Перешикування з бойового порядку в передбойовий під час дій на машин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-Т-12 для танкових підрозділів, Н-Т-20 для механізованих підрозділів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. Зміна напрямку (фронту) наступу під час дій на машинах (Н-Т-16 для танкових підрозділів, Н-Т-26 для механізованих підрозділів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4.95pt;width:724.1pt;height:562.75pt" coordorigin="-130,-99" coordsize="14482,11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12;top:-99;width:423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авчальна вправа №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іння у складі взвод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5-7 к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;top:789;width:683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пересіченій місцев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77;top:836;width:697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  гірській місцев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99;top:8699;width:187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248;top:1256;width:6911;height:7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;top:1255;width:6911;height:7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36,1152" path="m736,569l736,10c707,10,539,0,459,20c449,27,444,35,435,44c437,57,437,73,450,80c456,83,468,86,468,86c450,90,444,92,438,110c439,115,443,120,441,125c438,131,428,120,423,116c408,103,405,98,384,95c366,86,349,83,330,80c316,82,288,89,288,89c266,104,261,114,255,140c257,155,258,177,264,191c279,227,317,233,351,239c369,236,388,236,405,230c391,250,390,243,396,266c398,272,402,284,402,284c380,287,373,285,366,305c338,299,329,277,294,272c259,274,247,271,225,293c214,326,213,301,219,362c220,371,243,398,243,398c240,401,235,396,231,395c228,396,224,395,222,398c218,403,216,416,216,416c207,402,204,393,189,383c186,384,181,389,180,386c166,346,187,354,162,329c155,293,158,303,135,287c104,288,25,271,9,320c5,331,4,342,0,353c5,420,10,464,81,476c102,486,103,485,129,482c135,480,140,472,147,473c153,474,153,488,156,491c162,498,172,498,180,500c200,493,179,505,174,512c175,518,176,524,177,530c178,533,182,537,180,539c175,543,168,541,162,542c156,544,144,548,144,548c143,551,143,555,141,557c139,560,134,560,132,563c126,573,124,591,120,602c121,625,116,675,141,692c147,710,157,712,174,716c186,715,198,711,210,713c213,714,207,719,207,722c207,738,208,750,222,755c210,759,205,764,201,776c203,782,209,790,195,788c189,787,177,782,177,782c161,783,147,779,135,791c128,798,126,809,123,818c122,821,120,827,120,827c121,839,119,871,132,890c144,899,154,926,168,932c183,944,215,939,219,926c223,957,223,960,255,965c262,964,270,965,276,962c279,961,278,954,282,953c289,952,296,960,303,962c308,961,314,962,318,959c321,957,323,947,324,950c327,960,316,997,315,1007c312,1059,310,1099,357,1130c403,1127,409,1133,441,1112c449,1107,453,1105,459,1097c463,1091,471,1079,471,1079c473,1062,476,1050,480,1034c491,1056,492,1055,519,1052c543,1044,512,1073,507,1079c500,1101,488,1132,507,1151l736,1152l736,569xe" stroked="t" o:allowincell="f" style="position:absolute;left:2639;top:7738;width:615;height:1151;mso-wrap-style:none;v-text-anchor:middle;rotation:90">
                  <v:imagedata r:id="rId15" o:detectmouseclick="t"/>
                  <v:stroke color="green" weight="12600" joinstyle="round" endcap="flat"/>
                  <w10:wrap type="none"/>
                </v:shape>
                <v:line id="shape_0" from="2350,8620" to="3504,8620" stroked="t" o:allowincell="f" style="position:absolute;flip:xy">
                  <v:stroke color="white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56;top:7008;width:559;height:119;mso-wrap-style:none;v-text-anchor:middle;rotation:9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576;top:7027;width:521;height:84;mso-wrap-style:none;v-text-anchor:middle;rotation:9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5753;top:7044;width:27;height:27;mso-wrap-style:none;v-text-anchor:middle;rotation: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862;top:7061;width:27;height:27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5;top:7026;width:27;height:27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80;top:7079;width:27;height:27;mso-wrap-style:none;v-text-anchor:middle;rotation: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93,7000" to="5818,7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9,6965" to="5842,6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8,7160" to="5791,7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2,7163" to="5806,7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2,6958" to="5816,6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17;top:6853;width:559;height:119;mso-wrap-style:none;v-text-anchor:middle;rotation:3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937;top:6871;width:521;height:84;mso-wrap-style:none;v-text-anchor:middle;rotation:31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5123;top:6865;width:27;height:27;mso-wrap-style:none;v-text-anchor:middle;rotation:3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7;top:6921;width:27;height:27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9;top:6804;width:27;height:27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1;top:6982;width:27;height:27;mso-wrap-style:none;v-text-anchor:middle;rotation:3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262,6903" to="5344,7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7,6880" to="5380,6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4,7039" to="5257,7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7,7042" to="5257,7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7,6857" to="5347,6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8,6786" to="5140,6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43,6763" to="5176,6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0,6922" to="5053,6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3,6925" to="5053,6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3,6740" to="5143,6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0,143" path="m0,68c91,39,182,10,270,5c358,0,428,32,525,38c622,44,730,43,852,44c974,45,1149,28,1257,44c1365,60,1432,101,1500,143e" stroked="t" o:allowincell="f" style="position:absolute;left:5618;top:6123;width:63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6,135" path="m0,33c108,53,216,74,327,75c438,76,560,38,669,42c778,46,875,105,984,99c1093,93,1194,0,1326,6c1458,12,1617,73,1776,135e" stroked="t" o:allowincell="f" style="position:absolute;left:5539;top:6289;width:753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684;top:6225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759,6341" to="5861,646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60,6114" to="6087,63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88,6012" to="6216,611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58,6346" to="5885,63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6113" to="6119,61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59,6471" to="5786,6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9,6012" to="6246,60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5;top:6225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650,6341" to="5752,646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51,6114" to="5978,634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79,6012" to="6107,611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49,6346" to="5776,63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82,6113" to="6010,61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50,6471" to="5677,6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10,6012" to="6137,60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774;top:6299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936;top:6138;width:56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048;top:6133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871;top:6309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6140,4483" to="6140,464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9,4648" to="6158,4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8,4631" to="6228,478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17,4796" to="6246,4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1,4641" to="6011,479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00,4806" to="6029,4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4,4483" to="5934,464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23,4648" to="5952,46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3,4793" to="5663,495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51,4958" to="5681,4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2,4332" to="5652,44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40,4497" to="5670,4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0,4537" to="5700,46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88,4702" to="5718,47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2,4803" to="5922,496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10,4968" to="5940,4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1,4342" to="5421,45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9,4507" to="5439,4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1,4528" to="1911,4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1,4724" to="1924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1,4703" to="1811,48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2,4899" to="1824,4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7,4715" to="2057,49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37,4911" to="2070,4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4528" to="2144,4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25,4724" to="2157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0,5033" to="1580,51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0,5198" to="1593,5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4572" to="1592,47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72,4737" to="1605,4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5,4786" to="1495,4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75,4951" to="1509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1,5043" to="1831,52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1,5208" to="1844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4582" to="1292,47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2,4747" to="1305,4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79,455" path="m298,35c445,10,708,0,808,5c908,10,898,43,898,62c898,81,789,106,808,122c827,138,948,158,1015,158c1082,158,1140,126,1213,125c1286,124,1374,138,1453,155c1532,172,1644,192,1687,227c1730,262,1779,327,1708,365c1637,403,1435,455,1258,455c1081,455,816,403,643,365c470,327,325,271,220,230c115,189,0,151,13,119c26,87,239,53,298,35xe" stroked="t" o:allowincell="f" style="position:absolute;left:642;top:5567;width:725;height:269;flip:xy;mso-wrap-style:none;v-text-anchor:middle">
                  <v:imagedata r:id="rId16" o:detectmouseclick="t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0136;top:1490;width:129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уск максимальної крут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10;top:1487;width:129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йом максимальної крут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20;top:6552;width:91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'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ниста діля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11,5596" to="2311,57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95,5761" to="2322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5596" to="2656,57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5761" to="2667,5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1,6166" to="1831,63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5,6331" to="1842,6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555" path="m471,0l720,3l564,162l699,162l507,393l399,396l261,555l0,555l135,390l30,390l240,153l339,153l471,0xe" fillcolor="white" stroked="t" o:allowincell="f" style="position:absolute;left:1887;top:5778;width:719;height:554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49,171" path="m0,171l147,6l249,0e" stroked="t" o:allowincell="f" style="position:absolute;left:1980;top:5997;width:248;height:1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29,5928" to="2229,5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2,6171" to="2022,6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1,5943" to="2451,60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90,6249" to="2021,63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22,6252" to="2216,6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2,5781" to="2357,59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54,6015" to="2525,6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3,5937" to="2133,6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1,6196" to="2221,63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5,6361" to="2232,6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43;top:460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13;top:439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68;top:607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8;top:690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3;top:469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3;top:484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421;top:7859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0,7499" to="4340,76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24,7664" to="4351,7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5,7569" to="4475,77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59,7734" to="4486,7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7634" to="4625,77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9,7799" to="4636,7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5,7724" to="4805,78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89,7889" to="4816,7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2;top:7790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074;top:7733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,96" path="m0,96l141,0e" stroked="t" o:allowincell="f" style="position:absolute;left:4179;top:8091;width:140;height:95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417,490" path="m0,490c34,380,20,269,75,205c130,141,276,142,333,108c390,74,400,22,417,0e" stroked="t" o:allowincell="f" style="position:absolute;left:4611;top:6980;width:416;height:48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72,284" path="m0,284c87,186,174,88,255,44c336,0,429,23,486,22c543,21,553,32,600,40c647,48,721,62,771,70c821,78,873,91,903,91c933,91,943,84,954,73c965,62,968,35,972,25e" stroked="t" o:allowincell="f" style="position:absolute;left:4806;top:7216;width:971;height:28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50,235" path="m0,235c7,227,18,201,40,185c62,169,88,152,135,140c182,128,256,133,325,110c394,87,503,23,550,0e" stroked="t" o:allowincell="f" style="position:absolute;left:5175;top:6481;width:549;height:2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05,403" path="m205,403c198,389,183,345,163,321c143,297,109,286,85,260c61,234,32,200,20,165c8,130,0,77,10,50c20,23,66,10,80,0e" stroked="t" o:allowincell="f" style="position:absolute;left:5620;top:6501;width:204;height:40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91,1610" path="m835,1610c841,1587,891,1532,870,1470c849,1408,751,1297,710,1240c669,1183,645,1195,625,1130c605,1065,617,938,590,850c563,762,488,694,465,600c442,506,488,355,450,285c412,215,282,220,235,180c188,140,204,75,165,45c126,15,34,9,0,0e" stroked="t" o:allowincell="f" style="position:absolute;left:5345;top:4371;width:890;height:160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20,1396" path="m314,1396c303,1357,256,1231,251,1163c246,1095,275,1040,286,988c297,936,312,916,316,853c320,790,314,683,311,613c308,543,319,510,296,433c273,356,205,215,171,148c137,81,120,58,91,33c62,8,19,7,0,0e" stroked="t" o:allowincell="f" style="position:absolute;left:5901;top:4455;width:319;height:139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31,3477" path="m1131,23c1108,31,1042,0,991,68c940,136,833,333,826,433c819,533,890,596,946,668c1002,740,1100,822,1161,868c1222,914,1258,921,1313,945c1368,969,1483,966,1493,1015c1503,1064,1408,1174,1372,1242c1336,1310,1297,1384,1279,1422c1261,1460,1293,1422,1261,1470c1229,1518,1134,1656,1084,1710c1034,1764,1013,1754,961,1794c909,1834,851,1922,772,1947c693,1972,599,1947,487,1947c375,1947,175,1915,97,1947c19,1979,0,2070,21,2138c42,2206,190,2286,226,2353c262,2420,220,2486,236,2538c252,2590,304,2618,321,2663c338,2708,299,2771,336,2808c373,2845,505,2850,541,2883c577,2916,536,2971,551,3008c566,3045,617,3076,631,3108c645,3140,598,3179,636,3203c674,3227,783,3217,861,3253c939,3289,1040,3382,1106,3418c1172,3454,1204,3459,1256,3468c1308,3477,1370,3475,1416,3473c1462,3471,1507,3457,1531,3453e" stroked="t" o:allowincell="f" style="position:absolute;left:1079;top:4518;width:1530;height:347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34,715" path="m234,0c203,37,76,150,50,219c24,288,87,362,80,414c73,466,10,484,5,534c0,584,40,677,49,715e" stroked="t" o:allowincell="f" style="position:absolute;left:721;top:5976;width:233;height:71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176,5356" to="1176,55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0,5521" to="1187,5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5776" to="891,59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5,5941" to="902,5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1,5821" to="1161,59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5,5986" to="1172,5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5386" to="1416,55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0,5551" to="1427,5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,5604" to="1243,5906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44,5559" to="1244,5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4,5601" to="1306,5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,5909" to="997,5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8,5910" to="1006,5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6665" to="1383,6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7,6830" to="1394,6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,6884" to="375,70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7049" to="386,7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,7051" to="562,7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8,7031" to="537,7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,7037" to="549,7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5,6970" to="913,7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9,6950" to="888,70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2,6956" to="900,702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22,6931" to="1090,69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6,6911" to="1065,69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29,6917" to="1077,698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90,6892" to="1258,69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14,6872" to="1233,69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97,6878" to="1245,694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4,7009" to="742,70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8,6989" to="717,7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1,6995" to="729,705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34,6853" to="1402,68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58,6833" to="1377,69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41,6839" to="1389,690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15,7124" to="615,72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9,7289" to="626,7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7364" to="855,75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9,7529" to="866,7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7604" to="1095,77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7769" to="1106,7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,7844" to="1335,80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9,8009" to="1346,8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6905" to="1623,70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07,7070" to="1634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3,7145" to="1863,73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47,7310" to="1874,7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7385" to="2103,75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7,7550" to="2114,7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3,7625" to="2343,77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27,7790" to="2354,7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7062;width:151;height:134;mso-wrap-style:none;v-text-anchor:middle;rotation:35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49;top:6897;width:151;height:134;mso-wrap-style:none;v-text-anchor:middle;rotation:35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47;top:6980;width:151;height:134;mso-wrap-style:none;v-text-anchor:middle;rotation:43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819,222" path="m0,222l195,213l315,153l495,165l630,93l699,93l819,0e" stroked="t" o:allowincell="f" style="position:absolute;left:596;top:6991;width:818;height:2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55,255" path="m0,255l195,246l315,186l495,198l630,126l699,126l855,0e" stroked="t" o:allowincell="f" style="position:absolute;left:629;top:6982;width:854;height:2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90,7210" to="628,7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8,7210" to="788,7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1,7150" to="911,71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5,7156" to="1085,71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26,7084" to="1226,7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95,7087" to="1295,7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4,6988" to="1416,70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24,6985" to="1474,69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99,7417" to="1199,7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6,7258" to="1046,7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86,7498" to="1286,7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1,7339" to="1121,7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1,7579" to="1361,7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1,7177" to="1361,7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1,7417" to="1601,7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6,7258" to="1436,7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76,7498" to="1676,7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14,7336" to="1514,73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8;top:7759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716;top:7823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47;top:7830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80;top:7831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5;top:7817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94;top:7760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22;top:7757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49;top:7755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82;top:7771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70;top:7795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47;top:7810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35;top:7792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59;top:7774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933;top:7672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2031;top:7736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62;top:7743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95;top:7744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40;top:7730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09;top:7673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7;top:7670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64;top:7668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97;top:7684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85;top:7708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62;top:7723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50;top:7705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74;top:7687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732;top:7627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830;top:7691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61;top:7698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94;top:7699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39;top:7685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08;top:7628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6;top:7625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63;top:7623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96;top:7639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84;top:7663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61;top:7678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49;top:7660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73;top:7642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381;top:7813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479;top:7877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10;top:7884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43;top:7885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88;top:7871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57;top:7814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85;top:7811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12;top:7809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45;top:7825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33;top:7849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10;top:7864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98;top:7846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22;top:7828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538;top:7677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606;top:7737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60;top:7740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81;top:7741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41;top:7727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85;top:7678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06;top:7678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5;top:7678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47;top:7696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41;top:7716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6;top:7728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46;top:7706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64;top:7691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955;top:7578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2023;top:7638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77;top:7641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98;top:7642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58;top:7628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02;top:7579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23;top:7579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42;top:7579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64;top:7597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58;top:7617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43;top:7629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63;top:7607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81;top:7592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835;top:7782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903;top:7842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57;top:7845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78;top:7846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8;top:7832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82;top:7783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03;top:7783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22;top:7783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44;top:7801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38;top:7821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23;top:7833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43;top:7811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61;top:7796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259;top:7752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327;top:7812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81;top:7815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02;top:7816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62;top:7802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06;top:7753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27;top:7753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46;top:7753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68;top:7771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62;top:7791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47;top:7803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67;top:7781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85;top:7766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321;top:7401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44,7200" to="944,729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634,7545" to="1634,764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394,7658" to="1394,775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59,7102" to="1259,71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521,7590" to="1521,768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24,7080" to="1424,717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09,7162" to="1109,725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76,7485" to="1776,758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coordsize="1935,1645" path="m0,0c3,22,4,84,15,135c26,186,53,269,66,309c79,349,76,355,95,375c114,395,156,411,179,429c202,447,217,456,231,482c245,508,240,571,261,587c282,603,338,565,359,579c380,593,378,644,389,669c400,694,402,714,426,729c450,744,513,735,535,760c557,785,532,844,560,880c588,916,661,938,705,975c749,1012,803,1059,825,1100c847,1141,805,1172,840,1220c875,1268,975,1345,1034,1389c1093,1433,1147,1462,1195,1485c1243,1508,1263,1518,1325,1530c1387,1542,1463,1541,1565,1560c1667,1579,1858,1627,1935,1645e" stroked="t" o:allowincell="f" style="position:absolute;left:770;top:6746;width:1934;height:164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02,23" path="m0,0l202,23e" stroked="t" o:allowincell="f" style="position:absolute;left:3378;top:8038;width:201;height:22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75,117" path="m0,117l75,0e" stroked="t" o:allowincell="f" style="position:absolute;left:4716;top:7518;width:74;height:11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36,153" path="m0,153l36,0e" stroked="t" o:allowincell="f" style="position:absolute;left:4596;top:7401;width:35;height:152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91;top:5262;width:389;height:26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рі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18,313" path="m0,0c75,28,283,120,453,168c623,216,901,267,1018,288c1135,309,1101,300,1158,293c1215,286,1303,245,1363,248c1423,251,1486,300,1518,313e" stroked="t" o:allowincell="f" style="position:absolute;left:9122;top:7718;width:1517;height:31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1267;top:8131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86,7771" to="11186,79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70,7936" to="11197,7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6,7831" to="11336,79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20,7996" to="11347,7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6,7891" to="11486,80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70,8056" to="11497,8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51,7996" to="11651,81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35,8161" to="11662,8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08;top:8062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20;top:8005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302;top:7242;width:559;height:119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2323;top:7259;width:521;height:84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2500;top:7302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8;top:7282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382;top:7324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2726;top:7260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542,7243" to="12567,7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1,7202" to="12552,7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57,7403" to="12568,7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70,7406" to="12594,7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2,7209" to="12536,7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647;top:7307;width:559;height:119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666;top:7326;width:521;height:84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1845;top:7341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53;top:7362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27;top:7318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70;top:7386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027,7308" to="12062,7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64,7275" to="12089,73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0,7466" to="12025,7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25,7469" to="12037,7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49,7265" to="12061,7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6,7265" to="11831,74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33,7232" to="11858,72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69,7423" to="11794,7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94,7426" to="11806,7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8,7222" to="11830,7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0,143" path="m0,68c91,39,182,10,270,5c358,0,428,32,525,38c622,44,730,43,852,44c974,45,1149,28,1257,44c1365,60,1432,101,1500,143e" stroked="t" o:allowincell="f" style="position:absolute;left:13022;top:6035;width:647;height:6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6,135" path="m0,33c108,53,216,74,327,75c438,76,560,38,669,42c778,46,875,105,984,99c1093,93,1194,0,1326,6c1458,12,1617,73,1776,135e" stroked="t" o:allowincell="f" style="position:absolute;left:12982;top:6201;width:766;height: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942;top:6134;width:659;height:20;flip: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422,6256" to="13525,638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192,6025" to="13421,625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060,5921" to="13190,602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396,6258" to="13424,62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160,6025" to="13187,60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497,6383" to="13525,63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029,5924" to="13057,59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053;top:6134;width:659;height:20;flip: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533,6256" to="13636,638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303,6025" to="13532,625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171,5921" to="13301,602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507,6258" to="13535,62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271,6025" to="13298,60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608,6383" to="13636,638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140,5924" to="13168,592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52;top:6211;width:57;height:10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288;top:6049;width:58;height:11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174;top:6045;width:58;height:11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354;top:6221;width:58;height:11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3294,3726" to="13294,39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82,3937" to="13308,3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74,3915" to="13374,41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362,4126" to="13388,4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77,3928" to="13177,41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65,4139" to="13191,4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07,3726" to="13107,39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95,3937" to="13121,3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84,3396" to="9084,35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5,3561" to="9090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9,3636" to="9219,37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10,3801" to="9224,3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3,3876" to="9353,40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44,4041" to="9359,4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864;top:573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69;top:726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04;top:3455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79;top:359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94,3403" to="9794,36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78,3626" to="9819,3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17,3603" to="9917,38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01,3826" to="9942,3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12,3616" to="9612,38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96,3839" to="9636,3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04,3403" to="9504,36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488,3626" to="9529,3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53,3670" to="12653,38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45,3835" to="12658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2,3910" to="12772,40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65,4075" to="12777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2,4150" to="12892,43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84,4315" to="12897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9,6442" to="8679,66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63,6607" to="8690,6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6661" to="7671,68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5,6826" to="7682,6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1,6901" to="7911,7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95,7066" to="7922,7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1,7141" to="8151,7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35,7306" to="8162,7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1,7381" to="8391,7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75,7546" to="8402,7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1,7621" to="8631,77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15,7786" to="8642,7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9,6682" to="8919,68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03,6847" to="8930,6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9,6922" to="9159,70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43,7087" to="9170,7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9,7162" to="9399,73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83,7327" to="9410,7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292;top:6848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41;top:6859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20;top:6649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69;top:6660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189;top:7143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38;top:7154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9035;top:7290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84;top:7301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7934;top:6722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77;top:6726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72;top:7253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21;top:7264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896;top:7091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45;top:7102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094;top:6766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43;top:6777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96;top:6942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45;top:6953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32;top:7452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81;top:7463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15;top:7575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64;top:7586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062;top:6962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05;top:6966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288;top:7010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31;top:7014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29;top:7281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72;top:7285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26;top:7169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69;top:7173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208;top:6651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51;top:6655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38;top:674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81;top:674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11;top:7101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54;top:7105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13;top:728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56;top:728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829;top:743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72;top:743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800;top:6880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43;top:6884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33;top:701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76;top:701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9063;top:7431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06;top:7435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784,1068" path="m81,0c82,8,99,18,90,44c81,70,0,119,26,153c52,187,210,209,244,247c278,285,214,338,229,382c244,426,313,482,337,513c361,544,363,549,371,569c379,589,360,629,386,633c412,637,491,595,529,592c567,589,591,586,615,614c639,642,658,724,671,760c684,796,686,803,690,832c694,861,678,894,694,933c710,972,769,1045,784,1068e" stroked="t" o:allowincell="f" style="position:absolute;left:8311;top:6603;width:783;height:10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98,147" path="m0,147l75,114l198,0e" stroked="t" o:allowincell="f" style="position:absolute;left:11256;top:7802;width:197;height:14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159,204" path="m0,204l66,159l105,111l159,0e" stroked="t" o:allowincell="f" style="position:absolute;left:11595;top:7865;width:158;height:203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10,87" path="m0,87l210,0e" stroked="t" o:allowincell="f" style="position:absolute;left:10977;top:8300;width:209;height:8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192,160" path="m0,0l40,70l100,135l192,160e" stroked="t" o:allowincell="f" style="position:absolute;left:10635;top:8026;width:191;height:159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300,285" path="m0,285c26,265,109,212,159,165c209,118,271,34,300,0e" stroked="t" o:allowincell="f" style="position:absolute;left:11487;top:7487;width:299;height:2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4,348" path="m0,348c7,330,40,273,42,237c44,201,15,171,12,132c9,93,19,27,21,0e" stroked="t" o:allowincell="f" style="position:absolute;left:11763;top:7484;width:43;height:34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882,749" path="m0,749c22,718,31,607,131,565c231,523,412,513,600,494c788,475,1060,491,1261,450c1462,409,1730,320,1806,245c1882,170,1735,51,1716,0e" stroked="t" o:allowincell="f" style="position:absolute;left:11856;top:6438;width:1881;height:74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62,2126" path="m147,2126c127,2071,0,1987,27,1796c54,1605,256,1194,309,981c362,768,358,665,347,516c336,367,265,172,242,86c219,0,214,19,207,1e" stroked="t" o:allowincell="f" style="position:absolute;left:12948;top:3735;width:361;height:212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15,1780" path="m395,1780c397,1748,415,1679,405,1590c395,1501,347,1349,335,1245c323,1141,327,1065,330,965c333,865,370,722,350,645c330,568,250,546,210,500c170,454,127,432,110,370c93,308,128,187,110,125c92,63,23,26,0,0e" stroked="t" o:allowincell="f" style="position:absolute;left:12595;top:3661;width:414;height:17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76,1092" path="m476,1092c453,1061,402,971,336,907c270,843,113,784,81,711c49,638,124,538,141,471c158,404,182,356,186,306c190,256,184,208,168,168c152,128,115,91,87,63c59,35,18,13,0,0e" stroked="t" o:allowincell="f" style="position:absolute;left:12226;top:2342;width:475;height:109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06,1150" path="m590,1150c589,1116,606,1010,585,945c564,880,520,820,465,759c410,698,299,667,255,579c211,491,243,327,201,231c159,135,42,48,0,0e" stroked="t" o:allowincell="f" style="position:absolute;left:12578;top:2360;width:605;height:11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95,831" path="m795,20c685,10,575,0,495,65c415,130,372,312,315,410c258,508,207,581,155,651c103,721,32,794,0,831e" stroked="t" o:allowincell="f" style="position:absolute;left:9797;top:2354;width:794;height:83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45,931" path="m845,0c777,54,710,108,650,165c590,222,556,274,485,345c414,416,306,493,225,591c144,689,47,860,0,931e" stroked="t" o:allowincell="f" style="position:absolute;left:10221;top:2280;width:844;height:93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697,1721" path="m97,0c84,49,0,218,17,295c34,372,152,421,202,465c252,509,284,522,317,560c350,598,370,662,402,695c434,728,471,730,512,760c553,790,635,830,647,875c659,920,617,970,582,1030c547,1090,380,1150,438,1237c496,1324,755,1477,927,1550c1099,1623,1300,1648,1472,1675c1644,1702,1807,1709,1957,1715c2107,1721,2247,1714,2370,1708c2493,1702,2629,1686,2697,1680e" stroked="t" o:allowincell="f" style="position:absolute;left:8235;top:6733;width:2696;height:172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13462;top:3801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387;top:383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0292;top:6465;width:431;height:188;mso-wrap-style:none;v-text-anchor:middle" type="_x0000_t5">
                  <v:imagedata r:id="rId17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10367;top:6654;width:298;height:151;mso-wrap-style:none;v-text-anchor:middle">
                  <v:imagedata r:id="rId18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54;top:6692;width:36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1;top:6692;width:37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0724;top:6661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973;top:5540;width:92;height:39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53,5518" to="12077,5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943;top:5595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077;top:5504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52,2448" path="m432,0l864,288l144,288l864,720l0,1152l1008,1296l0,1728l1152,2160l432,2448e" stroked="t" o:allowincell="f" style="position:absolute;left:11984;top:5562;width:82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175;top:5647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3;top:3755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green" stroked="t" o:allowincell="f" style="position:absolute;left:10524;top:3755;width:287;height:267;mso-wrap-style:none;v-text-anchor:middle;rotation:219" type="_x0000_t73"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10669,4024" to="10669,4077" stroked="t" o:allowincell="f" style="position:absolute">
                  <v:stroke color="#993300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93;top:4898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24,4761" to="8824,5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34,5019" to="8820,51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26,5027" to="8888,51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98,5035" to="8823,51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824,4845" to="8824,4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54;top:5505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28,5535" to="8628,56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21,5700" to="8632,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1,5715" to="8441,58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35,5880" to="8445,5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7,5835" to="8267,59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60,6000" to="8271,6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38;top:4383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55,432" path="m390,390c141,432,271,420,0,420l0,330l90,330c100,275,88,211,120,165c135,144,195,180,195,180c195,200,195,220,195,240l255,150l345,150l435,120l435,0l525,30l540,150l525,330l555,420l390,390xe" stroked="t" o:allowincell="f" style="position:absolute;left:11386;top:4300;width:344;height:311;mso-wrap-style:none;v-text-anchor:middle">
                  <v:imagedata r:id="rId19" o:detectmouseclick="t"/>
                  <v:stroke color="black" weight="9360" joinstyle="round" endcap="flat"/>
                  <w10:wrap type="none"/>
                </v:shape>
                <v:shape id="shape_0" coordsize="97,187" path="m0,0l36,70l97,187e" stroked="t" o:allowincell="f" style="position:absolute;left:8265;top:6361;width:96;height:18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line id="shape_0" from="1864,2408" to="2100,2439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1724;top:2320;width:14;height:265;mso-wrap-style:none;v-text-anchor:middle;rotation:80">
                  <v:fill o:detectmouseclick="t" on="false"/>
                  <v:stroke color="black" weight="12600" joinstyle="round" endcap="flat"/>
                  <w10:wrap type="none"/>
                </v:shape>
                <v:line id="shape_0" from="1950,2402" to="1954,24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2;top:2384;width:234;height:116;mso-wrap-style:none;v-text-anchor:middle;rotation:354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7,1806" to="4083,1818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4059,1793" to="4062,18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3876;top:1706;width:543;height:258;mso-wrap-style:none;v-text-anchor:middle;rotation:25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65;top:1908;width:219;height:109;mso-wrap-style:none;v-text-anchor:middle;rotation:184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7;top:1622;width:220;height:109;mso-wrap-style:none;v-text-anchor:middle;rotation:18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0;top:1787;width:322;height:140;mso-wrap-style:none;v-text-anchor:middle" type="_x0000_t5">
                  <v:imagedata r:id="rId20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836;top:1928;width:223;height:113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976;top:1957;width:27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1;top:1957;width:28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97;top:1743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38;top:3156;width:92;height:39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8,3134" to="1842,3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08;top:3211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42;top:3120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52,2448" path="m432,0l864,288l144,288l864,720l0,1152l1008,1296l0,1728l1152,2160l432,2448e" stroked="t" o:allowincell="f" style="position:absolute;left:1749;top:3178;width:82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20;top:3263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5;top:3048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een" stroked="t" o:allowincell="f" style="position:absolute;left:5416;top:3048;width:287;height:267;mso-wrap-style:none;v-text-anchor:middle;rotation:219" type="_x0000_t73"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5561,3317" to="5561,3370" stroked="t" o:allowincell="f" style="position:absolute">
                  <v:stroke color="#993300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52;top:1443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55,432" path="m390,390c141,432,271,420,0,420l0,330l90,330c100,275,88,211,120,165c135,144,195,180,195,180c195,200,195,220,195,240l255,150l345,150l435,120l435,0l525,30l540,150l525,330l555,420l390,390xe" stroked="t" o:allowincell="f" style="position:absolute;left:3100;top:1360;width:344;height:311;mso-wrap-style:none;v-text-anchor:middle">
                  <v:imagedata r:id="rId22" o:detectmouseclick="t"/>
                  <v:stroke color="black" weight="9360" joinstyle="round" endcap="flat"/>
                  <w10:wrap type="none"/>
                </v:shape>
                <v:rect id="shape_0" coordsize="19279,10800" path="l0,21600xee" stroked="t" o:allowincell="f" style="position:absolute;left:1138;top:1935;width:170;height:92;mso-wrap-style:none;v-text-anchor:middle;rotation:115">
                  <v:fill o:detectmouseclick="t" on="false"/>
                  <v:stroke color="black" weight="9360" joinstyle="miter" endcap="flat"/>
                  <w10:wrap type="none"/>
                </v:rect>
                <v:line id="shape_0" from="1266,2003" to="1291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,2055" to="1212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,2026" to="1270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2044" to="1244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1904" to="1295,1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3,1942" to="1305,1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5,1976" to="1302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1732" to="3068,1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2,1723" to="3041,1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0,1705" to="3010,1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2,1687" to="2983,1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9,1667" to="2963,1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3,1652" to="2938,1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8,1623" to="2925,1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2911;top:1649;width:182;height:56;mso-wrap-style:none;v-text-anchor:middle;rotation:50">
                  <v:fill o:detectmouseclick="t" on="false"/>
                  <v:stroke color="black" weight="9360" joinstyle="round" endcap="flat"/>
                  <w10:wrap type="none"/>
                </v:shape>
                <v:rect id="shape_0" coordsize="19279,10800" path="l0,21600xee" stroked="t" o:allowincell="f" style="position:absolute;left:3401;top:1693;width:170;height:92;mso-wrap-style:none;v-text-anchor:middle;rotation:124">
                  <v:fill o:detectmouseclick="t" on="false"/>
                  <v:stroke color="black" weight="9360" joinstyle="miter" endcap="flat"/>
                  <w10:wrap type="none"/>
                </v:rect>
                <v:line id="shape_0" from="3528,1767" to="3551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807" to="3461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1788" to="3525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1802" to="3495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2,1677" to="3572,1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4,1712" to="3576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1,1741" to="3568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,2080" to="928,20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4,2095" to="901,21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9,2105" to="865,21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9,2113" to="832,2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0,2115" to="801,21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0,2123" to="771,2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,2114" to="740,2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741;top:2065;width:182;height:56;mso-wrap-style:none;v-text-anchor:middle;rotation:3">
                  <v:fill o:detectmouseclick="t" on="false"/>
                  <v:stroke color="black" weight="9360" joinstyle="round" endcap="flat"/>
                  <w10:wrap type="none"/>
                </v:shape>
                <v:line id="shape_0" from="1882,3684" to="1888,37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55,3694" to="1858,37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19,3699" to="1821,37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88,3703" to="1788,3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8,3700" to="1759,3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5,3704" to="1730,3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94,3690" to="1701,3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703;top:3655;width:182;height:56;mso-wrap-style:none;v-text-anchor:middle;rotation:11">
                  <v:fill o:detectmouseclick="t" on="false"/>
                  <v:stroke color="black" weight="9360" joinstyle="round" endcap="flat"/>
                  <w10:wrap type="none"/>
                </v:shape>
                <v:line id="shape_0" from="2043,3358" to="2063,33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36,3389" to="2055,33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21,3419" to="2039,34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07,3449" to="2022,34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89,3472" to="2004,34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76,3497" to="1987,35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7,3513" to="1958,35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904;top:3403;width:182;height:56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line id="shape_0" from="5381,3455" to="5396,3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9,3436" to="5374,3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39,3406" to="5355,34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2,3379" to="5339,3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9,3352" to="5327,3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4,3327" to="5313,3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5,3295" to="5314,3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5268;top:3349;width:182;height:56;mso-wrap-style:none;v-text-anchor:middle;rotation:77">
                  <v:fill o:detectmouseclick="t" on="false"/>
                  <v:stroke color="black" weight="9360" joinstyle="round" endcap="flat"/>
                  <w10:wrap type="none"/>
                </v:shape>
                <v:line id="shape_0" from="5815,3336" to="5829,3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95,3356" to="5806,33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63,3374" to="5773,33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36,3390" to="5743,34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09,3397" to="5714,34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83,3412" to="5684,34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51,3410" to="5651,3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5643;top:3340;width:182;height:56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line id="shape_0" from="5813,2414" to="5813,2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2,2413" to="5785,2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6,2405" to="5750,2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3,2395" to="5720,2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5,2381" to="5694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4,2374" to="5667,2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2,2350" to="5645,2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5642;top:2352;width:182;height:56;mso-wrap-style:none;v-text-anchor:middle;rotation:34">
                  <v:fill o:detectmouseclick="t" on="false"/>
                  <v:stroke color="black" weight="9360" joinstyle="round" endcap="flat"/>
                  <w10:wrap type="none"/>
                </v:shape>
                <v:line id="shape_0" from="6106,2271" to="6122,22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89,2296" to="6102,23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62,2319" to="6074,23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38,2340" to="6047,23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13,2352" to="6022,23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90,2372" to="5995,23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59,2376" to="5962,23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5942;top:2289;width:182;height:56;mso-wrap-style:none;v-text-anchor:middle;rotation:338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5974;top:2004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60,1867" to="5860,2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70,2125" to="5856,22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2,2133" to="5924,22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834,2141" to="5859,22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0,1951" to="5860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878" to="2509,1881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2636;top:1746;width:14;height:265;mso-wrap-style:none;v-text-anchor:middle;rotation:267">
                  <v:fill o:detectmouseclick="t" on="false"/>
                  <v:stroke color="black" weight="12600" joinstyle="round" endcap="flat"/>
                  <w10:wrap type="none"/>
                </v:shape>
                <v:line id="shape_0" from="2420,1857" to="2420,19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6;top:1820;width:234;height:116;mso-wrap-style:none;v-text-anchor:middle;rotation:181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2,1887" to="4896,1934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5019;top:1833;width:14;height:265;mso-wrap-style:none;v-text-anchor:middle;rotation:280">
                  <v:fill o:detectmouseclick="t" on="false"/>
                  <v:stroke color="black" weight="12600" joinstyle="round" endcap="flat"/>
                  <w10:wrap type="none"/>
                </v:shape>
                <v:line id="shape_0" from="4803,1896" to="4813,19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32;top:1889;width:234;height:116;mso-wrap-style:none;v-text-anchor:middle;rotation:193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9,2670" to="5231,2834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4951;top:2793;width:14;height:265;mso-wrap-style:none;v-text-anchor:middle;rotation:44">
                  <v:fill o:detectmouseclick="t" on="false"/>
                  <v:stroke color="black" weight="12600" joinstyle="round" endcap="flat"/>
                  <w10:wrap type="none"/>
                </v:shape>
                <v:line id="shape_0" from="5107,2754" to="5138,27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9;top:2812;width:234;height:116;mso-wrap-style:none;v-text-anchor:middle;rotation:318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1,4111" to="5359,4112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5487;top:3985;width:14;height:265;mso-wrap-style:none;v-text-anchor:middle;rotation:268">
                  <v:fill o:detectmouseclick="t" on="false"/>
                  <v:stroke color="black" weight="12600" joinstyle="round" endcap="flat"/>
                  <w10:wrap type="none"/>
                </v:shape>
                <v:line id="shape_0" from="5270,4090" to="5270,41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7;top:4056;width:234;height:116;mso-wrap-style:none;v-text-anchor:middle;rotation:182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2,3137" to="2265,3292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234,3148" to="2273,316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2036;top:2957;width:543;height:258;mso-wrap-style:none;v-text-anchor:middle;rotation:189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285;top:3151;width:219;height:109;mso-wrap-style:none;v-text-anchor:middle;rotation:11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8;top:3003;width:220;height:109;mso-wrap-style:none;v-text-anchor:middle;rotation:11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3,2456" to="5467,2589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5355,2560" to="5388,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5031;top:2501;width:543;height:258;mso-wrap-style:none;v-text-anchor:middle;rotation:21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134;top:2442;width:219;height:109;mso-wrap-style:none;v-text-anchor:middle;rotation:311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3;top:2638;width:220;height:109;mso-wrap-style:none;v-text-anchor:middle;rotation:311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07,5459" to="11650,556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1512,5460" to="11539,54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1191;top:5285;width:543;height:258;mso-wrap-style:none;v-text-anchor:middle;rotation:106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481;top:5290;width:219;height:109;mso-wrap-style:none;v-text-anchor:middle;rotation:3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3;top:5515;width:220;height:109;mso-wrap-style:none;v-text-anchor:middle;rotation:3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42,3377" to="5214,353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5134,3508" to="5175,3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4833;top:3461;width:543;height:258;mso-wrap-style:none;v-text-anchor:middle;rotation:5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902;top:3424;width:219;height:109;mso-wrap-style:none;v-text-anchor:middle;rotation:29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7;top:3554;width:220;height:109;mso-wrap-style:none;v-text-anchor:middle;rotation:29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8,1946" to="1720,1980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694,1927" to="1701,19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514;top:1817;width:543;height:258;mso-wrap-style:none;v-text-anchor:middle;rotation:239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639;top:2033;width:219;height:109;mso-wrap-style:none;v-text-anchor:middle;rotation:16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95;top:1750;width:220;height:109;mso-wrap-style:none;v-text-anchor:middle;rotation:170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58,4464" to="11228,4509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1074,4454" to="11087,44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0727;top:4310;width:543;height:258;mso-wrap-style:none;v-text-anchor:middle;rotation:86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984;top:4274;width:219;height:109;mso-wrap-style:none;v-text-anchor:middle;rotation:1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6;top:4547;width:220;height:109;mso-wrap-style:none;v-text-anchor:middle;rotation:1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1,4078" to="2242,4262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2322;top:3849;width:14;height:265;mso-wrap-style:none;v-text-anchor:middle;rotation:217">
                  <v:fill o:detectmouseclick="t" on="false"/>
                  <v:stroke color="black" weight="12600" joinstyle="round" endcap="flat"/>
                  <w10:wrap type="none"/>
                </v:shape>
                <v:line id="shape_0" from="2169,4134" to="2204,416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980;width:234;height:116;mso-wrap-style:none;v-text-anchor:middle;rotation:131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13,140" path="m0,0c44,6,217,12,265,35c313,58,285,118,290,140e" stroked="t" o:allowincell="f" style="position:absolute;left:5700;top:4116;width:312;height:1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87,485" path="m337,485c289,478,94,476,47,445c0,414,19,345,52,300c85,255,186,225,242,175c298,125,357,37,387,0e" stroked="t" o:allowincell="f" style="position:absolute;left:4718;top:3621;width:386;height:4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33,290" path="m542,290c545,260,633,124,557,110c481,96,174,203,87,205c0,207,24,154,32,120c40,86,115,25,137,0e" stroked="t" o:allowincell="f" style="position:absolute;left:4683;top:3056;width:632;height:28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17,405" path="m285,405c316,369,517,257,470,190c423,123,98,40,0,0e" stroked="t" o:allowincell="f" style="position:absolute;left:5205;top:2016;width:516;height:40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25,45" path="m425,45c390,38,286,10,215,5c144,0,45,13,0,15e" stroked="t" o:allowincell="f" style="position:absolute;left:4170;top:1821;width:424;height:4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90,235" path="m990,22c954,24,841,0,775,32c709,64,665,199,595,217c525,235,454,164,355,142c256,120,74,98,0,87e" stroked="t" o:allowincell="f" style="position:absolute;left:2855;top:1784;width:989;height:2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95,58" path="m395,18c372,16,303,0,260,3c217,6,178,24,135,33c92,42,28,53,0,58e" stroked="t" o:allowincell="f" style="position:absolute;left:1810;top:1878;width:394;height:5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19,547" path="m469,0c446,7,376,4,329,40c282,76,237,167,184,215c131,263,18,278,9,330c0,382,44,503,129,525c214,547,438,477,519,465e" stroked="t" o:allowincell="f" style="position:absolute;left:1011;top:2001;width:518;height:54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07,743" path="m0,93c78,96,443,0,475,108c507,216,249,611,190,743e" stroked="t" o:allowincell="f" style="position:absolute;left:2150;top:2298;width:506;height:74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50,500" path="m66,0c59,22,0,95,26,135c52,175,154,208,221,240c288,272,412,287,431,330c450,373,356,465,336,500e" stroked="t" o:allowincell="f" style="position:absolute;left:2104;top:3336;width:449;height:4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14,995" path="m200,0c163,10,127,20,110,55c93,90,71,168,100,210c129,252,250,249,285,305c320,361,289,478,310,550c331,622,406,687,410,735c414,783,377,830,335,840c293,850,211,769,155,795c99,821,46,901,0,995e" stroked="t" o:allowincell="f" style="position:absolute;left:1315;top:4516;width:413;height:99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013,8455" to="3247,8492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2875;top:8295;width:14;height:265;mso-wrap-style:none;v-text-anchor:middle;rotation:97">
                  <v:imagedata r:id="rId23" o:detectmouseclick="t"/>
                  <v:stroke color="black" weight="12600" joinstyle="round" endcap="flat"/>
                  <w10:wrap type="none"/>
                </v:shape>
                <v:line id="shape_0" from="3097,8443" to="3105,84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2842;top:8383;width:234;height:116;mso-wrap-style:none;v-text-anchor:middle;rotation:11" type="_x0000_t110">
                  <v:imagedata r:id="rId24" o:detectmouseclick="t"/>
                  <v:stroke color="black" weight="9360" joinstyle="miter" endcap="flat"/>
                  <w10:wrap type="none"/>
                </v:shape>
                <v:shape id="shape_0" coordsize="815,280" path="m0,280c42,276,175,264,255,250c335,236,387,237,480,195c573,153,745,41,815,0e" stroked="t" o:allowincell="f" style="position:absolute;left:3325;top:8226;width:814;height:2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894,8014" to="4130,8039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3755;top:7918;width:14;height:265;mso-wrap-style:none;v-text-anchor:middle;rotation:82">
                  <v:fill o:detectmouseclick="t" on="false"/>
                  <v:stroke color="black" weight="12600" joinstyle="round" endcap="flat"/>
                  <w10:wrap type="none"/>
                </v:shape>
                <v:line id="shape_0" from="3981,8005" to="3983,80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22;top:7984;width:234;height:116;mso-wrap-style:none;v-text-anchor:middle;rotation:35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9,144" path="m0,144l105,104l179,0e" stroked="t" o:allowincell="f" style="position:absolute;left:2645;top:7812;width:178;height:143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fillcolor="white" stroked="t" o:allowincell="f" style="position:absolute;left:3287;top:7216;width:234;height:116;mso-wrap-style:none;v-text-anchor:middle;rotation:273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3;top:7322;width:234;height:116;mso-wrap-style:none;v-text-anchor:middle;rotation:268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2;top:7381;width:234;height:116;mso-wrap-style:none;v-text-anchor:middle;rotation:26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9279,10800" path="l0,21600xee" stroked="t" o:allowincell="f" style="position:absolute;left:2584;top:7204;width:170;height:92;mso-wrap-style:none;v-text-anchor:middle;rotation:1">
                  <v:fill o:detectmouseclick="t" on="false"/>
                  <v:stroke color="black" weight="9360" joinstyle="miter" endcap="flat"/>
                  <w10:wrap type="none"/>
                </v:rect>
                <v:line id="shape_0" from="2670,7176" to="2670,7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3,7216" to="2766,7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8,7180" to="2709,7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3,7191" to="2742,7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9,7213" to="2596,72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97,7190" to="2616,7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34,7179" to="2641,72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9279,10800" path="l0,21600xee" stroked="t" o:allowincell="f" style="position:absolute;left:2964;top:7264;width:170;height:92;mso-wrap-style:none;v-text-anchor:middle;rotation:1">
                  <v:fill o:detectmouseclick="t" on="false"/>
                  <v:stroke color="black" weight="9360" joinstyle="miter" endcap="flat"/>
                  <w10:wrap type="none"/>
                </v:rect>
                <v:line id="shape_0" from="3050,7236" to="3050,7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3,7276" to="3146,7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8,7240" to="3089,7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3,7251" to="3122,7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9,7273" to="2976,72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77,7250" to="2996,72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14,7239" to="3021,72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9279,10800" path="l0,21600xee" stroked="t" o:allowincell="f" style="position:absolute;left:3324;top:7104;width:170;height:92;mso-wrap-style:none;v-text-anchor:middle;rotation:1">
                  <v:fill o:detectmouseclick="t" on="false"/>
                  <v:stroke color="black" weight="9360" joinstyle="miter" endcap="flat"/>
                  <w10:wrap type="none"/>
                </v:rect>
                <v:line id="shape_0" from="3410,7076" to="3410,7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3,7116" to="3506,7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8,7080" to="3449,7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3,7091" to="3482,7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9,7113" to="3336,71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37,7090" to="3356,71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74,7079" to="3381,71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845,490" path="m0,0c27,32,104,137,160,190c216,243,263,276,335,315c407,354,505,396,590,425c675,454,792,477,845,490e" stroked="t" o:allowincell="f" style="position:absolute;left:2680;top:7581;width:844;height:48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5,335" path="m25,0c24,26,0,99,20,155c40,211,119,297,145,335e" stroked="t" o:allowincell="f" style="position:absolute;left:3040;top:7606;width:144;height:3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2,560" path="m142,0c120,67,14,307,7,400c0,493,82,527,102,560e" stroked="t" o:allowincell="f" style="position:absolute;left:3248;top:7466;width:141;height:55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100,7561" to="5124,80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079,7541" to="4103,7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9,8016" to="5113,8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12,5087" to="11344,532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11289;top:4826;width:14;height:265;mso-wrap-style:none;v-text-anchor:middle;rotation:170">
                  <v:fill o:detectmouseclick="t" on="false"/>
                  <v:stroke color="black" weight="12600" joinstyle="round" endcap="flat"/>
                  <w10:wrap type="none"/>
                </v:shape>
                <v:line id="shape_0" from="11302,5175" to="11349,51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89;top:4975;width:234;height:116;mso-wrap-style:none;v-text-anchor:middle;rotation:84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29,6040" to="11307,6198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11404;top:5824;width:14;height:265;mso-wrap-style:none;v-text-anchor:middle;rotation:226">
                  <v:fill o:detectmouseclick="t" on="false"/>
                  <v:stroke color="black" weight="12600" joinstyle="round" endcap="flat"/>
                  <w10:wrap type="none"/>
                </v:shape>
                <v:line id="shape_0" from="11227,6085" to="11257,612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33;top:5948;width:234;height:116;mso-wrap-style:none;v-text-anchor:middle;rotation:140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68,5477" to="9856,5622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9954;top:5573;width:14;height:265;mso-wrap-style:none;v-text-anchor:middle;rotation:305">
                  <v:fill o:detectmouseclick="t" on="false"/>
                  <v:stroke color="black" weight="12600" joinstyle="round" endcap="flat"/>
                  <w10:wrap type="none"/>
                </v:shape>
                <v:line id="shape_0" from="9769,5551" to="9799,5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81;top:5598;width:234;height:116;mso-wrap-style:none;v-text-anchor:middle;rotation:21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35,5427" to="8935,5555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9044;top:5227;width:14;height:265;mso-wrap-style:none;v-text-anchor:middle;rotation:235">
                  <v:fill o:detectmouseclick="t" on="false"/>
                  <v:stroke color="black" weight="12600" joinstyle="round" endcap="flat"/>
                  <w10:wrap type="none"/>
                </v:shape>
                <v:line id="shape_0" from="8849,5458" to="8873,549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65;top:5342;width:234;height:116;mso-wrap-style:none;v-text-anchor:middle;rotation:14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8,6328" to="10929,6455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10897,6329" to="10928,636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10711;top:6160;width:543;height:258;mso-wrap-style:none;v-text-anchor:middle;rotation:204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924;top:6373;width:219;height:109;mso-wrap-style:none;v-text-anchor:middle;rotation:134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25;top:6164;width:220;height:109;mso-wrap-style:none;v-text-anchor:middle;rotation:135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6,5296" to="9515,5388" stroked="t" o:allowincell="f" style="position:absolute;flip:x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9485,5356" to="9510,53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712,339" path="m0,78c17,66,38,0,102,3c166,6,293,60,387,96c481,132,614,176,663,216c712,256,677,314,681,339e" stroked="t" o:allowincell="f" style="position:absolute;left:9293;top:5303;width:543;height:258;mso-wrap-style:none;v-text-anchor:middle;rotation:282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331;top:5456;width:219;height:109;mso-wrap-style:none;v-text-anchor:middle;rotation:212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92;top:5219;width:220;height:109;mso-wrap-style:none;v-text-anchor:middle;rotation:213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13,7824" to="11937,831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892,7804" to="10916,7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02,8279" to="11926,8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615,756" path="m240,33c227,26,225,16,213,9c198,1,178,1,162,0c133,6,118,14,102,39c106,87,117,121,168,129c171,128,176,123,177,126c178,130,171,134,171,138c171,151,192,169,171,162c144,135,104,142,69,135c59,136,49,135,39,138c32,140,21,150,21,150c11,165,8,174,0,189c4,240,5,286,63,294c79,299,94,303,111,306c152,301,145,296,171,270c166,295,166,309,192,315c207,311,216,293,210,312c202,366,225,394,276,411c281,411,326,417,339,402c344,396,354,381,357,372c359,366,363,354,363,354c363,354,368,374,369,375c374,380,387,387,387,387c410,382,403,382,393,390c370,409,397,390,375,405c374,408,373,411,372,414c370,417,367,420,366,423c363,429,360,441,360,441c361,457,359,474,366,489c368,494,399,526,375,510c370,511,364,510,360,513c356,516,358,524,354,525c351,526,351,518,348,516c343,511,336,507,330,504c307,492,287,489,261,486c238,489,230,494,210,501c199,512,187,528,174,537c172,543,170,549,168,555c167,558,165,564,165,564c167,591,165,642,195,657c208,663,223,664,237,669c278,664,267,653,297,633c302,619,313,611,318,597c319,603,317,611,321,615c324,618,324,609,327,606c331,602,334,597,339,597c348,597,332,607,324,612c322,618,316,623,315,630c311,651,370,709,384,723c389,738,399,751,414,756c435,755,456,755,477,753c489,752,513,744,513,744c524,727,526,704,531,684c527,655,522,630,513,603c511,597,531,609,531,609c544,608,557,610,570,606c580,603,574,585,570,576c565,564,547,563,537,561c569,558,567,558,591,546c600,528,595,538,609,516c611,513,615,507,615,507c612,471,614,401,579,378c553,379,527,382,501,381c498,381,474,371,474,390c474,397,486,385,492,381c497,373,504,354,504,354c503,351,504,347,501,345c496,341,483,339,483,339c468,344,474,340,483,345c506,358,503,359,531,363c544,362,560,365,570,357c580,349,580,338,591,330c596,309,591,294,582,276c562,235,537,234,495,228c504,225,516,218,507,207c505,204,495,204,498,201c501,198,506,203,510,204c552,199,539,199,555,168c559,144,556,81,522,75c498,71,450,66,450,66c423,70,416,77,408,102c409,116,409,130,411,144c412,152,420,165,420,165c403,168,401,170,396,186c397,191,399,206,399,201c399,162,401,144,366,132c347,113,348,117,315,120c300,130,289,147,279,162c277,165,285,153,285,153c283,149,283,144,279,141c274,137,261,135,261,135c265,135,291,134,300,129c309,124,327,111,327,111c331,105,338,100,342,93c345,87,348,75,348,75c344,47,343,23,312,15c279,18,275,11,267,36c262,19,262,6,243,12c235,23,240,42,240,33xe" stroked="t" o:allowincell="f" style="position:absolute;left:9986;top:7874;width:614;height:755;mso-wrap-style:none;v-text-anchor:middle;rotation:107">
                  <v:imagedata r:id="rId25" o:detectmouseclick="t"/>
                  <v:stroke color="green" weight="12600" joinstyle="round" endcap="flat"/>
                  <w10:wrap type="none"/>
                </v:shape>
                <v:line id="shape_0" from="10309,8442" to="10547,8443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10168;top:8304;width:14;height:265;mso-wrap-style:none;v-text-anchor:middle;rotation:88">
                  <v:imagedata r:id="rId26" o:detectmouseclick="t"/>
                  <v:stroke color="black" weight="12600" joinstyle="round" endcap="flat"/>
                  <w10:wrap type="none"/>
                </v:shape>
                <v:line id="shape_0" from="10398,8417" to="10398,84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0137;top:8380;width:234;height:116;mso-wrap-style:none;v-text-anchor:middle;rotation:2" type="_x0000_t110">
                  <v:imagedata r:id="rId27" o:detectmouseclick="t"/>
                  <v:stroke color="black" weight="9360" joinstyle="miter" endcap="flat"/>
                  <w10:wrap type="none"/>
                </v:shape>
                <v:shape id="shape_0" coordsize="785,785" path="m0,0c13,13,34,9,80,80c126,151,158,308,275,425c392,542,679,710,785,785e" stroked="t" o:allowincell="f" style="position:absolute;left:9560;top:3481;width:784;height:7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95,795" path="m0,0c30,24,149,77,180,145c211,213,145,339,185,405c225,471,363,489,420,540c477,591,448,690,530,710c612,730,788,646,915,660c1042,674,1216,767,1295,795e" stroked="t" o:allowincell="f" style="position:absolute;left:9000;top:3441;width:1294;height:79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8,265" path="m2,0c11,5,56,1,57,30c58,59,14,136,7,175c0,214,11,246,12,265e" stroked="t" o:allowincell="f" style="position:absolute;left:11253;top:4516;width:57;height:2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31,245" path="m125,0c139,17,231,59,210,100c189,141,44,215,0,245e" stroked="t" o:allowincell="f" style="position:absolute;left:11560;top:5591;width:230;height:24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15,575" path="m315,575c287,544,163,450,140,390c117,330,198,280,175,215c152,150,36,45,0,0e" stroked="t" o:allowincell="f" style="position:absolute;left:10105;top:5821;width:314;height:57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87,765" path="m587,0c567,18,502,48,467,105c432,162,449,291,377,345c305,399,74,360,37,430c0,500,128,695,152,765e" stroked="t" o:allowincell="f" style="position:absolute;left:8108;top:5576;width:586;height:7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0644,4357" to="10874,4418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coordsize="18,326" path="m18,0c18,17,18,72,16,100c14,128,8,143,7,169c6,195,10,231,9,257c8,283,2,312,0,326e" stroked="t" o:allowincell="f" style="position:absolute;left:10510;top:4184;width:14;height:265;mso-wrap-style:none;v-text-anchor:middle;rotation:103">
                  <v:fill o:detectmouseclick="t" on="false"/>
                  <v:stroke color="black" weight="12600" joinstyle="round" endcap="flat"/>
                  <w10:wrap type="none"/>
                </v:shape>
                <v:line id="shape_0" from="10724,4355" to="10736,44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74;top:4280;width:234;height:116;mso-wrap-style:none;v-text-anchor:middle;rotation:1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0,42" path="m0,32c11,27,43,0,65,2c87,4,117,34,130,42e" stroked="t" o:allowincell="f" style="position:absolute;left:9210;top:5239;width:129;height:4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0335,6475" to="10349,6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1,6453" to="10372,6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1,6435" to="10401,6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3,6418" to="10430,6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51,6406" to="10456,6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1,6393" to="10482,6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5,6395" to="10515,6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0337;top:6427;width:182;height:56;mso-wrap-style:none;v-text-anchor:middle;rotation:169">
                  <v:fill o:detectmouseclick="t" on="false"/>
                  <v:stroke color="black" weight="9360" joinstyle="round" endcap="flat"/>
                  <w10:wrap type="none"/>
                </v:shape>
                <v:line id="shape_0" from="11829,5883" to="11849,5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4,5853" to="11853,5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8,5819" to="11866,5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2,5787" to="11879,5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78,5761" to="11894,5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93,5732" to="11906,5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1,5712" to="11932,5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1801;top:5784;width:182;height:56;mso-wrap-style:none;v-text-anchor:middle;rotation:131">
                  <v:fill o:detectmouseclick="t" on="false"/>
                  <v:stroke color="black" weight="9360" joinstyle="round" endcap="flat"/>
                  <w10:wrap type="none"/>
                </v:shape>
                <v:line id="shape_0" from="12028,6034" to="12028,60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97,6033" to="12000,6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61,6025" to="11965,6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28,6015" to="11935,6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0,6001" to="11909,60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69,5994" to="11882,6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7,5970" to="11860,59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1857;top:5972;width:182;height:56;mso-wrap-style:none;v-text-anchor:middle;rotation:34">
                  <v:fill o:detectmouseclick="t" on="false"/>
                  <v:stroke color="black" weight="9360" joinstyle="round" endcap="flat"/>
                  <w10:wrap type="none"/>
                </v:shape>
                <v:line id="shape_0" from="11518,4704" to="11518,4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87,4703" to="11490,4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1,4695" to="11455,47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8,4685" to="11425,4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0,4671" to="11399,4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59,4664" to="11372,4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37,4640" to="11350,4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1347;top:4642;width:182;height:56;mso-wrap-style:none;v-text-anchor:middle;rotation:34">
                  <v:fill o:detectmouseclick="t" on="false"/>
                  <v:stroke color="black" weight="9360" joinstyle="round" endcap="flat"/>
                  <w10:wrap type="none"/>
                </v:shape>
                <v:line id="shape_0" from="11319,4431" to="11339,4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30,4402" to="11347,4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6,4369" to="11363,4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5,4340" to="11380,4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3,4316" to="11397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2,4289" to="11413,4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2,4272" to="11441,4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1299;top:4339;width:182;height:56;mso-wrap-style:none;v-text-anchor:middle;rotation:138">
                  <v:fill o:detectmouseclick="t" on="false"/>
                  <v:stroke color="black" weight="9360" joinstyle="round" endcap="flat"/>
                  <w10:wrap type="none"/>
                </v:shape>
                <v:line id="shape_0" from="10301,6900" to="10316,6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79,6881" to="10294,6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59,6851" to="10275,6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42,6824" to="10259,6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29,6797" to="10247,6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14,6772" to="10233,6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15,6740" to="10234,6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0188;top:6794;width:182;height:56;mso-wrap-style:none;v-text-anchor:middle;rotation:77">
                  <v:fill o:detectmouseclick="t" on="false"/>
                  <v:stroke color="black" weight="9360" joinstyle="round" endcap="flat"/>
                  <w10:wrap type="none"/>
                </v:shape>
                <v:line id="shape_0" from="10708,6476" to="10720,6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33,6496" to="10746,6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6521" to="10771,6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78,6549" to="10793,6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1,6575" to="10809,6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11,6601" to="10830,6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16,6635" to="10835,6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0665;top:6534;width:182;height:56;mso-wrap-style:none;v-text-anchor:middle;rotation:247">
                  <v:fill o:detectmouseclick="t" on="false"/>
                  <v:stroke color="black" weight="9360" joinstyle="round" endcap="flat"/>
                  <w10:wrap type="none"/>
                </v:shape>
                <v:line id="shape_0" from="9017,4944" to="9038,4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7,4977" to="9046,4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29,5012" to="9048,5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5046" to="9049,50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25,5074" to="9045,50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27,5104" to="9046,51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12,5131" to="9029,51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8921;top:5007;width:182;height:56;mso-wrap-style:none;v-text-anchor:middle;rotation:285">
                  <v:fill o:detectmouseclick="t" on="false"/>
                  <v:stroke color="black" weight="9360" joinstyle="round" endcap="flat"/>
                  <w10:wrap type="none"/>
                </v:shape>
                <v:line id="shape_0" from="8971,5172" to="8987,51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55,5196" to="8968,52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27,5219" to="8939,52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03,5240" to="8912,52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78,5252" to="8886,52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54,5271" to="8859,52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23,5275" to="8826,52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8807;top:5189;width:182;height:56;mso-wrap-style:none;v-text-anchor:middle;rotation:339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2623;top:586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30;top:8996;width:143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Посадка особового складу в БТР (БМП, МТ-ЛБ) на місці (Н-Т-13 для механізован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Посадка екіпажу (екіпажів) в танк (танки) (Н-Т-1 для танков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Буксирування машини (Н-В-5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Техніка водіння танків (БМП) з тралами (Н-В-6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 Розгортання з передбойового порядку у бойовий порядок під час дій на машинах (Н-Т-11 для танкових підрозділів, Н-Т-19 для механізован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. Зрушення машин з місця за установлений час (Н-В-7).</w:t>
                          <w:t xml:space="preserve">7. Розгортання з похідної колони в бойовий порядок для відбиття раптового нападу противника під час дій на машинах (Н-Т-14 для танкових підрозділів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-Т-22 для механізован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. Перешикування із передбойового бойового порядку в бойовий під час дій на машинах (Н-Т-11 для танкових підрозділів, Н-Т-19 для механізован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9. Перешикування з бойового порядку в передбойовий під час дій на машинах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-Т-12 для танкових підрозділів, Н-Т-20 для механізованих підрозділів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. Зміна напрямку (фронту) наступу під час дій на машинах (Н-Т-16 для танкових підрозділів, Н-Т-26 для механізованих підрозділів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3:05:00Z</dcterms:created>
  <dc:creator>Alex</dc:creator>
  <dc:description/>
  <dc:language>en-US</dc:language>
  <cp:lastModifiedBy>Alex</cp:lastModifiedBy>
  <dcterms:modified xsi:type="dcterms:W3CDTF">2002-07-11T07:15:00Z</dcterms:modified>
  <cp:revision>2</cp:revision>
  <dc:subject/>
  <dc:title/>
</cp:coreProperties>
</file>